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设立驻地方机构审批</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国务院关于修改〈国务院对确需保留的行政审批项目设定行政许可的决定〉的决定》（国务院令第</w:t>
      </w:r>
      <w:r>
        <w:rPr>
          <w:rFonts w:eastAsia="方正仿宋_GBK" w:cs="方正仿宋_GBK" w:ascii="方正仿宋_GBK" w:hAnsi="方正仿宋_GBK"/>
          <w:sz w:val="28"/>
          <w:szCs w:val="28"/>
        </w:rPr>
        <w:t>671</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新闻单位设立驻地方机构审批</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30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新闻单位设立驻地方机构审批【</w:t>
      </w:r>
      <w:r>
        <w:rPr>
          <w:rFonts w:eastAsia="方正仿宋_GBK" w:cs="方正仿宋_GBK" w:ascii="方正仿宋_GBK" w:hAnsi="方正仿宋_GBK"/>
          <w:sz w:val="28"/>
          <w:szCs w:val="28"/>
        </w:rPr>
        <w:t>000139130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设立</w:t>
      </w:r>
      <w:r>
        <w:rPr>
          <w:rFonts w:eastAsia="方正仿宋_GBK" w:cs="方正仿宋_GBK" w:ascii="方正仿宋_GBK" w:hAnsi="方正仿宋_GBK"/>
          <w:sz w:val="28"/>
          <w:szCs w:val="28"/>
        </w:rPr>
        <w:t>(000139130000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延续</w:t>
      </w:r>
      <w:r>
        <w:rPr>
          <w:rFonts w:eastAsia="方正仿宋_GBK" w:cs="方正仿宋_GBK" w:ascii="方正仿宋_GBK" w:hAnsi="方正仿宋_GBK"/>
          <w:sz w:val="28"/>
          <w:szCs w:val="28"/>
        </w:rPr>
        <w:t>(00013913000002)</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注销</w:t>
      </w:r>
      <w:r>
        <w:rPr>
          <w:rFonts w:eastAsia="方正仿宋_GBK" w:cs="方正仿宋_GBK" w:ascii="方正仿宋_GBK" w:hAnsi="方正仿宋_GBK"/>
          <w:sz w:val="28"/>
          <w:szCs w:val="28"/>
        </w:rPr>
        <w:t>(000139130000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334</w:t>
      </w:r>
      <w:r>
        <w:rPr>
          <w:rFonts w:ascii="方正仿宋_GBK" w:hAnsi="方正仿宋_GBK" w:cs="方正仿宋_GBK" w:eastAsia="方正仿宋_GBK"/>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修改〈国务院对确需保留的行政审批项目设定行政许可的决定〉的决定》（国务院令第</w:t>
      </w:r>
      <w:r>
        <w:rPr>
          <w:rFonts w:eastAsia="方正仿宋_GBK" w:cs="方正仿宋_GBK" w:ascii="方正仿宋_GBK" w:hAnsi="方正仿宋_GBK"/>
          <w:sz w:val="28"/>
          <w:szCs w:val="28"/>
        </w:rPr>
        <w:t>671</w:t>
      </w:r>
      <w:r>
        <w:rPr>
          <w:rFonts w:ascii="方正仿宋_GBK" w:hAnsi="方正仿宋_GBK" w:cs="方正仿宋_GBK" w:eastAsia="方正仿宋_GBK"/>
          <w:sz w:val="28"/>
          <w:szCs w:val="28"/>
        </w:rPr>
        <w:t>号）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新闻单位设立驻地方机构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国务院新闻出版主管部门对驻地方机构总量、布局、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健全的驻地方机构人员、财务、新闻采编活动等管理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有指导、管理驻地方机构的条件和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驻地方机构负责人具有新闻、出版、播音主持等专业的中级以上职称或者有</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新闻采编、新闻管理工作经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驻地方机构有符合业务需要的持有新闻记者证的新闻采编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驻地方机构有满足业务需要的固定工作场所和经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申请设立驻地方机构的报纸出版单位，仅限于每周出版四期以上的报纸出版单位，不包括教学辅导类报纸、文摘类报纸、高等学校校报等出版单位。申请设立驻地方机构的新闻网站，仅限于中央主要新闻单位所办中央重点新闻网站。申请设立驻地方机构的新闻性期刊出版单位、广播电台、电视台、广播电视台、网络广播电视台，应当经国务院新闻出版主管部门认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新闻单位在同一城市只能设立一个驻地方机构。报业集团、期刊集团或者有多家子报子刊的新闻单位应当以集团或者新闻单位名义设立驻地方机构，其下属新闻单位不得再单独设立驻地方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八条本办法第二条规定的新闻单位设立驻地方机构应当符合国务院“新闻出版广电主管部门”对驻地方机构总量、布局、结构的规划，并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在派驻地确有新闻采编需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健全的驻地方机构人员、财务、新闻采编活动等管理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指导、管理驻地方机构的条件和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驻地方机构负责人具有新闻、出版、播音主持等专业的中级以上职称或者有</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新闻采编、新闻管理工作经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驻地方机构有符合业务需要的持有新闻记者证的新闻采编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驻地方机构有满足业务需要的固定工作场所和经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国家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九条申请设立驻地方机构的报纸出版单位，仅限于每周出版四期以上的报纸出版单位，不包括教学辅导类报纸、文摘类报纸、高等学校校报等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设立驻地方机构的新闻网站，仅限于中央主要新闻单位所办中央重点新闻网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设立驻地方机构的新闻性期刊出版单位、广播电台、电视台、广播电视台、网络广播电视台，应当经国务院“新闻出版广电主管部门”认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条新闻单位在同一城市只能设立一个驻地方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业集团、期刊集团或者有多家子报子刊的新闻单位应当以集团或者新闻单位名义设立驻地方机构，其下属新闻单位不得再单独设立驻地方机构。</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省级新闻出版管理部门认真履行监管职责，严格驻地方机构审批管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督促新闻单位严格落实管理责任，规范驻地方机构设置，加强管理保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健全驻地方机构准入退出、监督抽查等管理制度，用好驻地方机构年度核验、综合评估等监管措施，全面加强日常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立健全巡视检查制度，加强驻地方机构管理相关工作培训、考核检查，开展“双随机、一公开”监管，严肃查处违法违规驻地方机构，并向社会公开结果。</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设立驻地方机构，应提交申请书及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负责人、新闻采编人员等的基本情况及其从业资格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本办法规定的驻地方机构人员编制或者劳动合同、聘用合同等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驻地方机构经费来源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驻地方机构工作场所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管单位同意设立驻地方机构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单位出具报纸刊期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性期刊出版单位、广播电台、电视台、广播电视台、网络广播电视台出具有关部门认定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中央重点新闻网站出具国家网信主管部门审查同意的证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二条新闻单位设立驻地方机构，应提交申请书及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驻地方机构负责人、新闻采编人员等的基本情况及其从业资格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本办法规定的驻地方机构人员编制或者劳动合同、聘用合同等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驻地方机构经费来源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驻地方机构工作场所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主管单位同意设立驻地方机构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出具报纸刊期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新闻性期刊出版单位、广播电台、电视台、广播电视台、网络广播电视台出具国务院“新闻出版广电主管部门”认定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中央重点新闻网站出具国家网信主管部门审查同意的证明。</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设立驻地方机构，经其主管单位审核同意后，向驻地方机构所在地省、自治区、直辖市新闻出版主管部门提出申请。其中，中央主要新闻单位设立驻地方机构，须先经国务院新闻出版主管部门审核同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央重点新闻网站设立驻地方机构，经驻地方机构所在地省、自治区、直辖市网信主管部门审核，并经国家网信主管部门审查同意后，向所在地省、自治区、直辖市新闻出版主管部门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准的，发放新闻单位驻地方机构许可证；不批准的，应当说明理由。</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一条 新闻单位设立驻地方机构，经其主管单位审核同意后，向驻地方机构所在地省、自治区、直辖市“新闻出版广电主管部门”提出申请。其中，中央主要新闻单位设立驻地方机构，须先经国务院“新闻出版广电主管部门”审核同意。中央重点新闻网站设立驻地方机构，经驻地方机构所在地省、自治区、直辖市网信主管部门审核，并经国家网信主管部门审查同意后，向所在地省、自治区、直辖市“新闻出版广电主管部门”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三条省、自治区、直辖市“新闻出版广电主管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批准或者不批准的决定。批准的，发放新闻单位驻地方机构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新闻单位驻地方机构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七条新闻单位驻地方机构许可证由国务院“新闻出版广电主管部门”统一印制，有效期</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驻地方机构的登记地址、联系方式、负责人、新闻采编人员等发生变更，驻地方机构应当在变更后</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到所在地省、自治区、直辖市新闻出版主管部门办理变更登记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二十七条驻地方机构应当在批准范围内从事与新闻单位业务范围相一致的新闻采编活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不公布</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行业发展规划，实行总量控制</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八条本办法第二条规定的新闻单位设立驻地方机构应当符合国务院“新闻出版广电主管部门”对驻地方机构总量、布局、结构的规划，并具备下列条件：……</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七条省、自治区、直辖市“新闻出版广电主管部门”每两年对本行政区域内驻地方机构统一组织年度核验，重点核查驻地方机构下列内容：（一）新闻采编工作情况；（二）负责人、持有新闻记者证的新闻采编人员等变更情况；（三）是否存在违反本办法的行为及其处理情况。</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年度工作总结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年度主要新闻报道目录或者证明其新闻采编业绩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对驻地方机构的年度评估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必需的有关材料。</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央重点新闻网站驻地方机构还应当提供省、自治区、直辖市网信主管部门提出的审核意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新闻单位驻地方机构许可证》副本上有“年度核验记录”，通过年度核验，将在相应位置盖章。同时，省、自治区、直辖市新闻出版主管部门会向社会公告年度核验合格的驻地方机构名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21T08: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