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制品、电子出版物复制单位设立、变更、兼并、合并、分立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/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新闻出版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新闻出版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音像制品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音像制品、电子出版物复制单位设立、变更、兼并、合并、分立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  <w:t>000139122000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制品、电子出版物复制单位设立、变更、兼并、合并、分立审批【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3912200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 xml:space="preserve">1. 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制品、电子出版物复制单位设立审批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000139122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 xml:space="preserve">2. 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制品、电子出版物复制单位变更业务范围审批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00013912200002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制品、电子出版物复制单位因合并、分立而设立新的音像、电子出版物复制单位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00013912200003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、电子出版物复制单位兼并其他音像、电子出版物复制单位或者因合并后不设立新的音像、电子出版物复制单位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00013912200004)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音像制品管理条例》第二十一条、第二十二条、第四十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音像制品管理条例》第三十九条、第四十四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出版管理条例》第六十一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三十八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新闻出版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jc w:val="left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要素统一情况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全省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要素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统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设立复制单位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一）有复制单位的名称、章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二）有确定的业务范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三）有适应业务范围需要的生产经营场所和必要的资金、设备等生产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四）有适应业务范围需要的组织机构和人员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审批设立复制单位，除依照前款规定外，还应当符合国家有关复制单位总量、结构和布局的规划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音像制品管理条例》第二十条、第四十八条第二十条：申请从事音像制品复制业务应当具备下列条件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第四十八条：除本条例第三十五条外，电子出版物的出版、制作、复制、进口、批发、零售等活动适用本条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九条设立复制单位应当具备下列条件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优化审批服务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推动实现申请、审批全程网上办理。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在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国家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审批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时限压减至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基础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上，进一步将承诺审批时限压减至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开展“双随机、一公开”监管，发现违法违规行为要依法查处并公开结果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开展复制单位年度核验，发现违法违规行为年度核验不通过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依法及时处理投诉举报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设立复制单位，应当向所在地省级新闻出版行政部门提出申请，并提交下列申请文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一）按要求填写的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二）企业章程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三）可行性研究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四）法定代表人或者主要负责人的身份证明和履历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五）注册资本数额、来源及性质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六）经营场所和必备的生产条件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七）新设立企业的，须提交工商部门核发的企业名称预先核准通知书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申请材料的依据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十条设立复制单位，应当向所在地省级新闻出版行政部门提出申请，并提交下列申请文件：（一）按要求填写的申请表；（二）企业章程；（三）可行性研究报告；（四）法定代表人或者主要负责人的身份证明和履历证明；（五）注册资本数额、来源及性质证明；（六）经营场所和必备的生产条件证明；（七）新设立企业的，须提交工商部门核发的企业名称预先核准通知书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审批机构受理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不予受理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审批机构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决定批准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不予批准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音像制品管理条例》第二十一条 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音像制品管理条例》第二十一条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由国家新闻出版署统一规定许可证换证时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六条许可证设计，是指对许可证的登记项目和样式进行设计。设计许可证时须规定其有效期限。国家新闻出版广电总局负责各类许可证的设立与设计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办理审批结果变更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十二条：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审批结果的有效地域范围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全省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审批结果有效地域范围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规定在数量限制条件下实施行政许可方式的依据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第三十二条复制单位实行年度核验制度，年度核验每两年逢单数年进行一次。…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检周期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每两年逢单数年进行一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检报送材料名称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复制单位年度核验登记表；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复制单位按照年度核验要求提交的自检报告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）复制经营许可证、营业执照等有关企业证明文件的复印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检收费项目的名称、年检收费项目的标准、设定年检收费项目的依据、规定年检项目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加盖省级出版主管部门核验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设定年报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color w:val="000000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四、监管主体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各级新闻出版行政主管部门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五、备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5:43:00Z</cp:lastPrinted>
  <dcterms:modified xsi:type="dcterms:W3CDTF">2023-07-06T06:5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