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电子出版物制作业务许可</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1900001</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电子出版物制作业务许可【</w:t>
      </w:r>
      <w:r>
        <w:rPr>
          <w:rFonts w:eastAsia="方正仿宋_GBK" w:cs="方正仿宋_GBK" w:ascii="方正仿宋_GBK" w:hAnsi="方正仿宋_GBK"/>
          <w:sz w:val="28"/>
          <w:szCs w:val="28"/>
        </w:rPr>
        <w:t>000139119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制作业务许可</w:t>
      </w:r>
      <w:r>
        <w:rPr>
          <w:rFonts w:eastAsia="方正仿宋_GBK" w:cs="方正仿宋_GBK" w:ascii="方正仿宋_GBK" w:hAnsi="方正仿宋_GBK"/>
          <w:sz w:val="28"/>
          <w:szCs w:val="28"/>
        </w:rPr>
        <w:t>(00013911900001)</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管理条例》第十七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管理条例》第十八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管理条例》第四十八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关于在全国推开“证照分离”改革的通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四条</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五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新闻出版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直属</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电子出版物制作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适应业务范围需要的组织机构和电子出版物制作专业技术人员，从事电子出版物制作业务的专业技术人员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必要的技术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从事电子出版物制作业务，除依照前款所列条件外，还应符合本地区电子出版物制作单位总量、布局和结构的规划。</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六条申请从事音像制作业务应当具备下列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有音像制作单位的名称、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有适应业务范围需要的组织机构和音像制作专业技术人员，从事音像制作业务的专业技术人员不得少于</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人；</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有必要的技术设备；</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有固定的经营场所；</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法律、法规规定的其他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批从事音像制作业务，除依照前款所列条件外，还应符合本地区音像制作单位总量、布局和结构的规划。</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事业单位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音像制品制作业务许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音像制品制作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实行告知承诺</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制作告知承诺书，并向申请人提供示范文本，一次性告知审批条件和所需材料。对申请人承诺符合审批条件并提交材料的，当场发放《音像制品制作许可证》。</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申请人达到法定条件前，不得从事相关经营活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加强事中事后监管，实行全覆盖例行检查，发现实际情况与承诺内容不符的，依法撤销审批并予以从重处罚。</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申请人达到法定条件前，不得从事相关经营活动；</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实行全覆盖例行检查，发现实际情况与承诺内容不符的，依法撤销审批并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对电子出版物制作业务许可开展检查，未按《音像制品制作管理规定》填写制作或者归档保存制作文档记录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对电子出版物制作业务许可开展检查，电子出版物制作单位法定代表人或者主要负责人未按《音像制品制作管理规定》参加岗位培训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对电子出版物品制作业务许可开展检查，接受非出版单位委托制作电子出版物，未依照《音像制品制作管理规定》验证委托单位的有关证明文件的或者未依照本规定留存备查材料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对电子出版物制作业务许可开展检查，未经授权将委托制作的电子出版物提供给委托方以外的单位或者个人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对电子出版物制作业务许可开展检查，制作的电子出版物不符合国家有关质量、技术标准和规定的，由出版行政部门责令改正，给予警告；情节严重的，处相应罚款；</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对音像制品制作业务许可开展检查，未依照有关规定参加年度核验的，由出版行政部门责令改正，给予警告；情节严重的，处相应罚款等</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申请书应当载明单位名称、地址，制作业务范围，资金来源及数额，法定代表人或者主要负责人姓名、住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专业技术人员的资历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营场所使用证明。</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八条申请从事音像制作业务，应当提交以下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申请书，申请书应当载明单位名称、地址，制作业务范围，资金来源及数额，法定代表人或者主要负责人姓名、住址等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单位章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三）专业技术人员的资历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四）注册资本数额、来源及性质证明；</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五）经营场所使用证明。</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受理</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受理</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审查</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作出许可决定</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不予许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申请从事音像制作业务，由所在地省、自治区、直辖市新闻出版行政部门审批。省、自治区、直辖市新闻出版行政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制作许可证》；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ascii="方正仿宋_GBK" w:hAnsi="方正仿宋_GBK" w:cs="方正仿宋_GBK" w:eastAsia="方正仿宋_GBK"/>
          <w:sz w:val="28"/>
          <w:szCs w:val="28"/>
        </w:rPr>
        <w:t>当场办理</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七条申请从事音像制作业务，由所在地省、自治区、直辖市新闻出版行政部门审批。省、自治区、直辖市新闻出版行政部门应当自受理申请之日起</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日内作出批准或者不批准的决定，并通知申请人。批准的，发给《音像制品制作许可证》；不批准的，应当说明理由。</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ascii="方正仿宋_GBK" w:hAnsi="方正仿宋_GBK" w:cs="方正仿宋_GBK" w:eastAsia="方正仿宋_GBK"/>
          <w:sz w:val="28"/>
          <w:szCs w:val="28"/>
        </w:rPr>
        <w:t>当场</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证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电子出版物制作许可证</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八条　音像制作单位每</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履行一次年度核验手续。</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自治区、直辖市新闻出版行政部门负责年度核验工作并制定具体办法。</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省、自治区、直辖市新闻出版行政部门应在年度核验工作完成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将年度核验情况报新闻出版总署。</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有</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音像制品制作管理规定》（新闻出版总署令第</w:t>
      </w:r>
      <w:r>
        <w:rPr>
          <w:rFonts w:eastAsia="方正仿宋_GBK" w:cs="方正仿宋_GBK" w:ascii="方正仿宋_GBK" w:hAnsi="方正仿宋_GBK"/>
          <w:sz w:val="28"/>
          <w:szCs w:val="28"/>
        </w:rPr>
        <w:t>35</w:t>
      </w:r>
      <w:r>
        <w:rPr>
          <w:rFonts w:ascii="方正仿宋_GBK" w:hAnsi="方正仿宋_GBK" w:cs="方正仿宋_GBK" w:eastAsia="方正仿宋_GBK"/>
          <w:sz w:val="28"/>
          <w:szCs w:val="28"/>
        </w:rPr>
        <w:t>号）第十八条音像制作单位每</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履行一次年度核验手续。</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省、自治区、直辖市新闻出版行政部门负责年度核验工作并制定具体办法。</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省、自治区、直辖市新闻出版行政部门应在年度核验工作完成后</w:t>
      </w:r>
      <w:r>
        <w:rPr>
          <w:rFonts w:eastAsia="方正仿宋_GBK" w:cs="方正仿宋_GBK" w:ascii="方正仿宋_GBK" w:hAnsi="方正仿宋_GBK"/>
          <w:sz w:val="28"/>
          <w:szCs w:val="28"/>
        </w:rPr>
        <w:t>30</w:t>
      </w:r>
      <w:r>
        <w:rPr>
          <w:rFonts w:ascii="方正仿宋_GBK" w:hAnsi="方正仿宋_GBK" w:cs="方正仿宋_GBK" w:eastAsia="方正仿宋_GBK"/>
          <w:sz w:val="28"/>
          <w:szCs w:val="28"/>
        </w:rPr>
        <w:t>日内将年度核验情况报新闻出版总署。</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年</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核验年度的电子出版物制作工作总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制作单位年度核验登记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电子出版物制作许可证（正、副本复印件）</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营业执照（事业单位法人证书）（复印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电子出版物制作许可证</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各级新闻出版行政主管部门。</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3-05-08T15:36:00Z</cp:lastPrinted>
  <dcterms:modified xsi:type="dcterms:W3CDTF">2023-07-06T08:52: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1830</vt:lpwstr>
  </property>
  <property fmtid="{D5CDD505-2E9C-101B-9397-08002B2CF9AE}" pid="4" name="commondata">
    <vt:lpwstr>commondata</vt:lpwstr>
  </property>
</Properties>
</file>