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音像制品制作业务许可</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8000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音像制品制作业务许可【</w:t>
      </w:r>
      <w:r>
        <w:rPr>
          <w:rFonts w:eastAsia="方正仿宋_GBK" w:cs="方正仿宋_GBK" w:ascii="方正仿宋_GBK" w:hAnsi="方正仿宋_GBK"/>
          <w:sz w:val="28"/>
          <w:szCs w:val="28"/>
        </w:rPr>
        <w:t>000139118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制作业务许可</w:t>
      </w:r>
      <w:r>
        <w:rPr>
          <w:rFonts w:eastAsia="方正仿宋_GBK" w:cs="方正仿宋_GBK" w:ascii="方正仿宋_GBK" w:hAnsi="方正仿宋_GBK"/>
          <w:sz w:val="28"/>
          <w:szCs w:val="28"/>
        </w:rPr>
        <w:t>(000139118000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在全国推开“证照分离”改革的通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五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对应政务服务事项</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制作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适应业务范围需要的组织机构和音像制作专业技术人员，从事音像制作业务的专业技术人员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必要的技术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从事音像制作业务，除依照前款所列条件外，还应符合本地区音像制作单位总量、布局和结构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六条申请从事音像制作业务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制作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适应业务范围需要的组织机构和音像制作专业技术人员，从事音像制作业务的专业技术人员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必要的技术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从事音像制作业务，除依照前款所列条件外，还应符合本地区音像制作单位总量、布局和结构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音像</w:t>
      </w:r>
      <w:r>
        <w:rPr>
          <w:rFonts w:ascii="方正仿宋_GBK" w:hAnsi="方正仿宋_GBK" w:cs="方正仿宋_GBK" w:eastAsia="方正仿宋_GBK"/>
          <w:sz w:val="28"/>
          <w:szCs w:val="28"/>
        </w:rPr>
        <w:t>制品制作</w:t>
      </w:r>
      <w:r>
        <w:rPr>
          <w:rFonts w:ascii="方正仿宋_GBK" w:hAnsi="方正仿宋_GBK" w:cs="方正仿宋_GBK" w:eastAsia="方正仿宋_GBK"/>
          <w:sz w:val="28"/>
          <w:szCs w:val="28"/>
        </w:rPr>
        <w:t>业务许</w:t>
      </w:r>
      <w:r>
        <w:rPr>
          <w:rFonts w:ascii="方正仿宋_GBK" w:hAnsi="方正仿宋_GBK" w:cs="方正仿宋_GBK" w:eastAsia="方正仿宋_GBK"/>
          <w:sz w:val="28"/>
          <w:szCs w:val="28"/>
        </w:rPr>
        <w:t>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音像制品制作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实行告知承诺</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制作告知承诺书，并向申请人提供示范文本，一次性告知审批条件和所需材料。对申请人承诺符合审批条件并提交材料的，当场发放《音像制品制作许可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申请人达到法定条件前，不得从事相关经营活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事中事后监管，实行全覆盖例行检查，发现实际情况与承诺内容不符的，依法撤销审批并予以从重处罚。</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达到法定条件前，不得从事相关经营活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实行全覆盖例行检查，发现实际情况与承诺内容不符的，依法撤销审批并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音像制品制作业务许可开展检查，未按《音像制品制作管理规定》填写制作或者归档保存制作文档记录的，由出版行政部门责令改正，给予警告；情节严重的，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对音像制品制作业务许可开展检查，音像制作单位法定代表人或者主要负责人未按《音像制品制作管理规定》参加岗位培训的，由出版行政部门责令改正，给予警告；情节严重的，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对音像制品制作业务许可开展检查，接受非出版单位委托制作音像制品，未依照《音像制品制作管理规定》验证委托单位的有关证明文件的或者未依照本规定留存备查材料的，由出版行政部门责令改正，给予警告；情节严重的，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对音像制品制作业务许可开展检查，未经授权将委托制作的音像制品提供给委托方以外的单位或者个人的，由出版行政部门责令改正，给予警告；情节严重的，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对音像制品制作业务许可开展检查，制作的音像制品不符合国家有关质量、技术标准和规定的，由出版行政部门责令改正，给予警告；情节严重的，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对音像制品制作业务许可开展检查，未依照有关规定参加年度核验的，由出版行政部门责令改正，给予警告；情节严重的，处相应罚款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书，申请书应当载明单位名称、地址，制作业务范围，资金来源及数额，法定代表人或者主要负责人姓名、住址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单位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专业技术人员的资历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注册资本数额、来源及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营场所使用证明。</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八条申请从事音像制作业务，应当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书，申请书应当载明单位名称、地址，制作业务范围，资金来源及数额，法定代表人或者主要负责人姓名、住址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单位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专业技术人员的资历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注册资本数额、来源及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营场所使用证明。</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所在地省、自治区、直辖市新闻出版行政部门审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申请从事音像制作业务，由所在地省、自治区、直辖市新闻出版行政部门审批。省、自治区、直辖市新闻出版行政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制作许可证》；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 w:hAnsi="方正仿宋_GBK" w:cs="方正仿宋_GBK" w:eastAsia="方正仿宋_GBK"/>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申请从事音像制作业务，由所在地省、自治区、直辖市新闻出版行政部门审批。省、自治区、直辖市新闻出版行政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制作许可证》；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ascii="方正仿宋_GBK" w:hAnsi="方正仿宋_GBK" w:cs="方正仿宋_GBK" w:eastAsia="方正仿宋_GBK"/>
          <w:sz w:val="28"/>
          <w:szCs w:val="28"/>
        </w:rPr>
        <w:t>当场</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音像制品制作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八条　音像制作单位每</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履行一次年度核验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自治区、直辖市新闻出版行政部门负责年度核验工作并制定具体办法。</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省、自治区、直辖市新闻出版行政部门应在年度核验工作完成后</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将年度核验情况报新闻出版总署。</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八条音像制作单位每</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履行一次年度核验手续。</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自治区、直辖市新闻出版行政部门负责年度核验工作并制定具体办法。</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省、自治区、直辖市新闻出版行政部门应在年度核验工作完成后</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将年度核验情况报新闻出版总署。</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核验年度的音像制品制作工作总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制作单位年度核验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制作许可证（正、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营业执照（事业单位法人证书）（复印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音像制品制作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34:00Z</cp:lastPrinted>
  <dcterms:modified xsi:type="dcterms:W3CDTF">2023-07-06T08:42: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