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7</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合并、分立、设立分支机构审批</w:t>
      </w:r>
      <w:r>
        <w:rPr>
          <w:rFonts w:eastAsia="方正仿宋_GBK" w:cs="方正仿宋_GBK" w:ascii="方正仿宋_GBK" w:hAnsi="方正仿宋_GBK"/>
          <w:sz w:val="28"/>
          <w:szCs w:val="28"/>
        </w:rPr>
        <w:t>(00013911100007)</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出版物进口经营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经营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出版物进口经营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合并后拟任出版物进口经营单位的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物进口经营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各合并方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出版物进口经营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出版物进口经营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物进口经营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经营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出版物进口经营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物进口经营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物进口经营单位《出版物进口经营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经营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按设立出版物进口经营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物进口经营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物进口经营单位《出版物进口经营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5:00Z</cp:lastPrinted>
  <dcterms:modified xsi:type="dcterms:W3CDTF">2023-07-06T02:2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