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物进口经营单位变更业务范围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1000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物进口经营单位设立、变更、合并、分立、设立分支机构审批【</w:t>
      </w:r>
      <w:r>
        <w:rPr>
          <w:rFonts w:eastAsia="方正仿宋_GBK" w:cs="方正仿宋_GBK" w:ascii="方正仿宋_GBK" w:hAnsi="方正仿宋_GBK"/>
          <w:sz w:val="28"/>
          <w:szCs w:val="28"/>
        </w:rPr>
        <w:t>000139111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变更业务范围审批</w:t>
      </w:r>
      <w:r>
        <w:rPr>
          <w:rFonts w:eastAsia="方正仿宋_GBK" w:cs="方正仿宋_GBK" w:ascii="方正仿宋_GBK" w:hAnsi="方正仿宋_GBK"/>
          <w:sz w:val="28"/>
          <w:szCs w:val="28"/>
        </w:rPr>
        <w:t>(00013911100003)</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九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方正仿宋_GBK" w:hAnsi="方正仿宋_GBK" w:cs="方正仿宋_GBK" w:eastAsia="方正仿宋_GBK"/>
          <w:sz w:val="28"/>
          <w:szCs w:val="28"/>
        </w:rPr>
        <w:t>：省新闻出版局（受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局（署、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出版物进口经营单位变更名称、业务范围、资本结构、主办单位或者其主管机关，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固定的经营场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行政法规和国家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一条出版物进口业务，由依照本条例设立的出版物进口经营单位经营；其他单位和个人不得从事出版物进口业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出版物进口经营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出版物进口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展“双随机、一公开”监管，发现违法违规行为要依法查处并公开结果。</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物进口经营单位变更业务范围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申请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经营单位变更登记项目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物进口经营许可证》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由申请单位向所在地省级出版行政主管部门提出申请；省级出版行政主管部门受理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四十三条设立出版物进口经营单位，应当向国务院出版行政主管部门提出申请，经审查批准，取得国务院出版行政主管部门核发的出版物进口经营许可证后，持证到工商行政管理部门依法领取营业执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二十七条音像制品成品进口业务由国务院出版行政主管部门批准的音像制品成品进口经营单位经营；未经批准，任何单位或者个人不得经营音像制品成品进口业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出版物进口经营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出版许可证管理办法》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物进口经营单位变更名称、业务范围、资本结构、主办单位或者其主管机关，合并或者分立，设立分支机构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出版物进口经营单位每一年进行一次年检，许可证有效期满</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二条国务院出版行政主管部门制定出版单位综合评估办法，对出版单位分类实施综合评估。</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核发出版物进口经营许可证及实行年检制度的通知》（新出外〈</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8</w:t>
      </w:r>
      <w:r>
        <w:rPr>
          <w:rFonts w:ascii="方正仿宋_GBK" w:hAnsi="方正仿宋_GBK" w:cs="方正仿宋_GBK" w:eastAsia="方正仿宋_GBK"/>
          <w:sz w:val="28"/>
          <w:szCs w:val="28"/>
        </w:rPr>
        <w:t>号）第四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物进口经营单位要上交上一年度一月一日至十二月三十一日一年来的经营状况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出版物进口经营单位年检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年检情况汇总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物进口经营单位总结报告》</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年检登记盖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23:00Z</cp:lastPrinted>
  <dcterms:modified xsi:type="dcterms:W3CDTF">2023-07-06T01:57: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