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设立、变更、合并、分立、设立分支机构审批</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受理）</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音像制品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进口经营单位设立、变更、合并、分立、设立分支机构审批</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000139111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经营单位设立审批</w:t>
      </w:r>
      <w:r>
        <w:rPr>
          <w:rFonts w:eastAsia="方正仿宋_GBK" w:cs="方正仿宋_GBK" w:ascii="方正仿宋_GBK" w:hAnsi="方正仿宋_GBK"/>
          <w:sz w:val="28"/>
          <w:szCs w:val="28"/>
        </w:rPr>
        <w:t>(000139111000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经营单位变更名称审批</w:t>
      </w:r>
      <w:r>
        <w:rPr>
          <w:rFonts w:eastAsia="方正仿宋_GBK" w:cs="方正仿宋_GBK" w:ascii="方正仿宋_GBK" w:hAnsi="方正仿宋_GBK"/>
          <w:sz w:val="28"/>
          <w:szCs w:val="28"/>
        </w:rPr>
        <w:t>(00013911100002)</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经营单位变更业务范围审批</w:t>
      </w:r>
      <w:r>
        <w:rPr>
          <w:rFonts w:eastAsia="方正仿宋_GBK" w:cs="方正仿宋_GBK" w:ascii="方正仿宋_GBK" w:hAnsi="方正仿宋_GBK"/>
          <w:sz w:val="28"/>
          <w:szCs w:val="28"/>
        </w:rPr>
        <w:t>(00013911100003)</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经营单位变更资本结构审批</w:t>
      </w:r>
      <w:r>
        <w:rPr>
          <w:rFonts w:eastAsia="方正仿宋_GBK" w:cs="方正仿宋_GBK" w:ascii="方正仿宋_GBK" w:hAnsi="方正仿宋_GBK"/>
          <w:sz w:val="28"/>
          <w:szCs w:val="28"/>
        </w:rPr>
        <w:t>(00013911100004)</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单位变更主办单位审批</w:t>
      </w:r>
      <w:r>
        <w:rPr>
          <w:rFonts w:eastAsia="方正仿宋_GBK" w:cs="方正仿宋_GBK" w:ascii="方正仿宋_GBK" w:hAnsi="方正仿宋_GBK"/>
          <w:sz w:val="28"/>
          <w:szCs w:val="28"/>
        </w:rPr>
        <w:t>(00013911100005)</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物进口经营单位变更主管单位审批</w:t>
      </w:r>
      <w:r>
        <w:rPr>
          <w:rFonts w:eastAsia="方正仿宋_GBK" w:cs="方正仿宋_GBK" w:ascii="方正仿宋_GBK" w:hAnsi="方正仿宋_GBK"/>
          <w:sz w:val="28"/>
          <w:szCs w:val="28"/>
        </w:rPr>
        <w:t>(00013911100006)</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经营单位合并、分立、设立分支机构审批</w:t>
      </w:r>
      <w:r>
        <w:rPr>
          <w:rFonts w:eastAsia="方正仿宋_GBK" w:cs="方正仿宋_GBK" w:ascii="方正仿宋_GBK" w:hAnsi="方正仿宋_GBK"/>
          <w:sz w:val="28"/>
          <w:szCs w:val="28"/>
        </w:rPr>
        <w:t>(00013911100007)</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numPr>
          <w:ilvl w:val="0"/>
          <w:numId w:val="0"/>
        </w:numPr>
        <w:spacing w:lineRule="exact" w:line="540"/>
        <w:ind w:firstLine="562"/>
        <w:outlineLvl w:val="1"/>
        <w:rPr>
          <w:rFonts w:ascii="方正仿宋_GBK" w:hAnsi="方正仿宋_GBK" w:eastAsia="方正仿宋_GBK" w:cs="方正仿宋_GBK"/>
          <w:color w:val="FF0000"/>
          <w:sz w:val="28"/>
          <w:szCs w:val="28"/>
          <w:u w:val="single"/>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物进口经营单位变更名称、业务范围、资本结构、主办单位或者其主管机关，合并或者分立，设立分支机构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固定的经营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和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一条出版物进口业务，由依照本条例设立的出版物进口经营单位经营；其他单位和个人不得从事出版物进口业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进口经营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出版物进口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深入推进“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依托国家“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系统，加强监管信息归集共享，将政府履职过程中形成的行政检查、行政处罚、行政强制等信息进行关联整合，充分运用大数据等技术，加强对风险的跟踪预警。探索推行以远程监管、移动监管、预警防控为特征的非现场监管，提升监管精准化、智能化水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面实施“双随机、一公开”监管。不断完善“双随机、一公开”监管相关配套制度和工作机制，将随机抽查的比例频次、被抽查概率与抽查对象的信用等级、风险程度挂钩，对有不良信用记录、风险高的要加大抽查力度，对信用较好、风险较低的可适当减少抽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法开展案件查办。对监管中发现的违法违规问题，综合运用行政强制、行政处罚、联合惩戒、移送司法机关处理等手段，依法进行惩处。对情节轻微、负面影响较小的苗头性问题，在坚持依法行政的同时，主要采取约谈、警告、责令改正等措施，及时予以纠正。对情节和后果严重的，要依法责令限制开展生产经营活动、停产停业、关闭、限制从业，涉及犯罪的要及时移送司法机关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强化出版物进出口经营单位主体责任。开展出版物进出口经营单位社会效益评价考核工作，推动出版物进出口经营单位建立健全把社会效益放在首位、实现社会效益和经济效益相统一的体制机制。综合考核进出口文化内容产品的质量、品种结构、数量规模、社会影响以及单位的管理成效、进出口协调发展等方面情况。采取定量考核与定性评价相结合的方式，促进出版物进出口经营单位正确处理社会效益与经济效益、社会价值与市场价值之间的关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规范涉企行政检查和处罚。清理规范行政处罚事项，对重复处罚、标准不一、上位法已作调整的事项及时进行精简和规范。加强行政执法事项目录管理，从源头上减少不必要的执法事项。健全行政执法自由裁量基准制度，合理确定裁量范围、种类和幅度，严格限定裁量权的行使。禁止将罚没收入与行政执法机关利益挂钩。</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物进口经营单位设立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申请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申请单位章程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经营单位设立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法定代表人的身份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经营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已设立的企业增加进口经营权，须提供《企业法人营业执照》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物进口经营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单位变更登记项目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申请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物进口经营单位变更业务范围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申请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单位变更登记项目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物进口经营单位变更资本结构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申请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单位变更登记项目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新增投资者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出版物进口经营单位变更主办单位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 </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办单位同申请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出版物进口经营单位变更主管单位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 </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申请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拟任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出版物进口经营单位合并、分立、设立分支机构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经营单位合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合并后不设立新的出版物进口经营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合并后拟任出版物进口经营单位的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主管、主办及出版物进口经营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方已有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各合并方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合并后设立新的出版物进口经营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出版物进口经营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单位及出版物进口经营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经营单位分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出版物进口经营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物进口经营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物进口经营单位《出版物进口经营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经营单位设立分支机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设立分支机构按设立出版物进口经营单位要求提供相关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物进口经营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物进口经营单位《出版物进口经营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申请单位向所在地省级出版行政主管部门提出申请；省级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设立出版物进口经营单位，应当向国务院出版行政主管部门提出申请，经审查批准，取得国务院出版行政主管部门核发的出版物进口经营许可证后，持证到工商行政管理部门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二十七条音像制品成品进口业务由国务院出版行政主管部门批准的音像制品成品进口经营单位经营；未经批准，任何单位或者个人不得经营音像制品成品进口业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出版物进口经营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物进口经营单位变更名称、业务范围、资本结构、主办单位或者其主管机关，合并或者分立，设立分支机构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出版物进口经营单位每一年进行一次年检，许可证有效期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年检情况汇总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总结报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0:00Z</cp:lastPrinted>
  <dcterms:modified xsi:type="dcterms:W3CDTF">2023-07-06T01:5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