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开版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1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刊期、开版审批【</w:t>
      </w:r>
      <w:r>
        <w:rPr>
          <w:rFonts w:eastAsia="方正仿宋_GBK" w:cs="方正仿宋_GBK" w:ascii="方正仿宋_GBK" w:hAnsi="方正仿宋_GBK"/>
          <w:sz w:val="28"/>
          <w:szCs w:val="28"/>
        </w:rPr>
        <w:t>000139103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开版审批</w:t>
      </w:r>
      <w:r>
        <w:rPr>
          <w:rFonts w:eastAsia="方正仿宋_GBK" w:cs="方正仿宋_GBK" w:ascii="方正仿宋_GBK" w:hAnsi="方正仿宋_GBK"/>
          <w:sz w:val="28"/>
          <w:szCs w:val="28"/>
        </w:rPr>
        <w:t>(000139103001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六十二</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省要素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开版，经主办单位审核同意后，由报纸出版单位报所在地省、自治区、直辖市新闻出版行政部门批准。</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八</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报纸变更开版，经主办单位审核同意后，由报纸出版单位报所在地省、自治区、直辖市新闻出版行政部门批准。</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九</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中央在京单位创办报纸并设立报纸出版单位，经主管单位同意后，由主办单位报新闻出版总署审批。中国人民解放军和中国人民武装警察部队系统创办报纸并设立报纸出版单位，由中国人民解放军总政治部宣传部新闻出版局审核同意后报新闻出版总署审批。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两个以上主办单位合办报纸，须确定一个主要主办单位，并由主要主办单位提出申请。报纸的主要主办单位应为其主管单位的隶属单位。报纸出版单位和主要主办单位须在同一行政区域。</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一</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创办报纸、设立报纸出版单位，由报纸出版单位的主办单位提出申请，并提交以下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要求填写的《报纸出版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主办单位、主管单位的有关资质证明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任报纸出版单位法定代表人或者主要负责人的简历、身份证明文件及国家有关部门颁发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闻采编人员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办报资金来源及数额的相关证明文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的章程</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作场所使用证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可行性论证报告。</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二</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新闻出版总署自收到创办报纸、设立报纸出版单位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予以说明。</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三</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报纸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持批准文件到所在地省、自治区、直辖市新闻出版行政部门领取并填写《报纸出版登记表》，经主管单位审核签章后，报所在地省、自治区、直辖市新闻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登记表》一式五份，由报纸出版单位、主办单位、主管单位及省、自治区、直辖市新闻出版行政部门各存一份，另一份由省、自治区、直辖市新闻出版行政部门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报送新闻出版总署备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新闻出版行政部门对《报纸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报纸出版许可证》，并编入国内统一连续出版物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持《报纸出版许可证》到工商行政管理部门办理登记手续，依法领取营业执照。</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依照《新闻出版总署</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关于印发报纸期刊年度核验办法的通知</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新出报刊〔</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81</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凡已履行登记注册手续，编入“国内统一连续出版物号”的报纸（含解放军系列、高校校报系列报纸）、期刊（含解放军系列期刊），均按年度对登记项目进行审核查验。报纸、期刊必须符合《出版管理条例》以及《报纸出版管理规定》和《期刊出版管理规定》设立的条件和有关出版规定，方予通过年度核验。要求按照登记的刊期正常出版，稿件选用、版面内容、文字校对、印刷制作等出版质量均符合国家标准和行业标准。不予通过年度核验的，由新闻出版总署撤销《报纸出版许可证》、《期刊出版许可证》，所在地省、自治区、直辖市新闻出版行政部门注销登记。未通过年度核验的，报纸、期刊出版单位自第二年起停止出版该报纸、期刊。</w:t>
      </w:r>
    </w:p>
    <w:p>
      <w:pPr>
        <w:pStyle w:val="Normal"/>
        <w:spacing w:lineRule="exact" w:line="600"/>
        <w:ind w:firstLine="560"/>
        <w:rPr/>
      </w:pPr>
      <w:r>
        <w:rPr>
          <w:rFonts w:ascii="方正仿宋_GBK" w:hAnsi="方正仿宋_GBK" w:cs="方正仿宋_GBK" w:eastAsia="方正仿宋_GBK"/>
          <w:sz w:val="28"/>
          <w:szCs w:val="28"/>
        </w:rPr>
        <w:t>依照《国家新闻出版署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报纸期刊质量管理规定</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国新出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报纸、期刊主管主办单位应当督促出版单位建立健全质量管理制度并监督落实，将报纸、期刊质量纳入出版单位社会效益评价考核，对质量不合格的报纸、期刊提出处理意见和整改措施。报纸、期刊出版单位应当落实“三审三校”等管理制度，加强业务培训，保证出版质量。新闻出版主管部门实施报纸、期刊质量检查，须将检查结果为不合格的报纸、期刊的具体情况书面通知出版单位或主办单位。报纸、期刊内容质量、编校质量、出版形式质量不合格的，由省级以上新闻出版主管部门依据《出版管理条例》《报纸出版管理规定》《期刊出版管理规定》等相关规定，责令改正，给予警告；情节严重的，责令限期停业整顿，或由原发证机关吊销出版许可证。报纸、期刊出现严重质量问题的，出版单位应当采取收回、销毁等措施，消除负面影响。</w:t>
      </w:r>
    </w:p>
    <w:p>
      <w:pPr>
        <w:pStyle w:val="Normal"/>
        <w:spacing w:lineRule="exact" w:line="600"/>
        <w:ind w:firstLine="560"/>
        <w:rPr/>
      </w:pPr>
      <w:r>
        <w:rPr>
          <w:rFonts w:ascii="方正仿宋_GBK" w:hAnsi="方正仿宋_GBK" w:cs="方正仿宋_GBK" w:eastAsia="方正仿宋_GBK"/>
          <w:sz w:val="28"/>
          <w:szCs w:val="28"/>
        </w:rPr>
        <w:t>依照《新闻出版总署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报纸期刊审读暂行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新出报刊〔</w:t>
      </w:r>
      <w:r>
        <w:rPr>
          <w:rFonts w:eastAsia="方正仿宋_GBK" w:cs="方正仿宋_GBK" w:ascii="方正仿宋_GBK" w:hAnsi="方正仿宋_GBK"/>
          <w:sz w:val="28"/>
          <w:szCs w:val="28"/>
        </w:rPr>
        <w:t>200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6</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凡经新闻出版总署批准，持有“国内统一连续出版物号”，领取《报纸出版许可证》和《期刊出版许可证》的报刊，应列入审读范围。新闻出版总署负责全国报刊审读工作，承担协调、指导省级新闻出版行政部门，以及中央部门报刊主管单位组织开展审读工作。地方各级新闻出版行政部门负责本行政区域内的报刊审读工作。中央部门报刊主管单位负责对其主管报刊进行审读，并向新闻出版总署提交审读报告。地方报刊主管单位负责对其主管报刊进行审读，向所在地新闻出版行政部门提交审读报告。审读工作应与年度核验、专项检查等日常管理工作相结合。新闻出版行政部门对审读中发现的问题，应及时予以认定，并依据相关规定做出处理。</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变更开版申请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申请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九条 中央在京单位创办报纸并设立报纸出版单位，经主管单位同意后，由主办单位报新闻出版总署审批。中国人民解放军和中国人民武装警察部队系统创办报纸并设立报纸出版单位，由中国人民解放军总政治部宣传部新闻出版局审核同意后报新闻出版总署审批。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条两个以上主办单位合办报纸，须确定一个主要主办单位，并由主要主办单位提出申请。报纸的主要主办单位应为其主管单位的隶属单位。报纸出版单位和主要主办单位须在同一行政区域。</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一条 创办报纸、设立报纸出版单位，由报纸出版单位的主办单位提出申请，并提交以下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要求填写的《报纸出版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主办单位、主管单位的有关资质证明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任报纸出版单位法定代表人或者主要负责人的简历、身份证明文件及国家有关部门颁发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闻采编人员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办报资金来源及数额的相关证明文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的章程</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作场所使用证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可行性论证报告。</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二条新闻出版总署自收到创办报纸、设立报纸出版单位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予以说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三条报纸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持批准文件到所在地省、自治区、直辖市新闻出版行政部门领取并填写《报纸出版登记表》，经主管单位审核签章后，报所在地省、自治区、直辖市新闻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登记表》一式五份，由报纸出版单位、主办单位、主管单位及省、自治区、直辖市新闻出版行政部门各存一份，另一份由省、自治区、直辖市新闻出版行政部门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报送新闻出版总署备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新闻出版行政部门对《报纸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报纸出版许可证》，并编入国内统一连续出版物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持《报纸出版许可证》到工商行政管理部门办理登记手续，依法领取营业执照。</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与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二十九</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一</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二</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三</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四</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五</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六</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七</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行政许可申请进行审查后，除当场作出行政许可决定的外，应当在法定期限内按照规定程序作出行政许可决定。</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八</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九</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作出的准予行政许可决定，应当予以公开，公众有权查阅。</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一</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二</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准予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1:5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