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单位变更资本结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7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变更资本结构审批【</w:t>
      </w:r>
      <w:r>
        <w:rPr>
          <w:rFonts w:eastAsia="方正仿宋_GBK" w:cs="方正仿宋_GBK" w:ascii="方正仿宋_GBK" w:hAnsi="方正仿宋_GBK"/>
          <w:sz w:val="28"/>
          <w:szCs w:val="28"/>
        </w:rPr>
        <w:t>000139101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变更资本结构审批</w:t>
      </w:r>
      <w:r>
        <w:rPr>
          <w:rFonts w:eastAsia="方正仿宋_GBK" w:cs="方正仿宋_GBK" w:ascii="方正仿宋_GBK" w:hAnsi="方正仿宋_GBK"/>
          <w:sz w:val="28"/>
          <w:szCs w:val="28"/>
        </w:rPr>
        <w:t>(000139101007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国家新闻出版广电总局、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新闻出版广电总局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出版单位变更资本结构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 （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4</w:t>
      </w:r>
      <w:r>
        <w:rPr>
          <w:rFonts w:ascii="方正仿宋_GBK" w:hAnsi="方正仿宋_GBK" w:cs="方正仿宋_GBK" w:eastAsia="方正仿宋_GBK"/>
          <w:sz w:val="28"/>
          <w:szCs w:val="28"/>
        </w:rPr>
        <w:t>号）第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家新闻出版广电总局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出版单位变更资本结构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 （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4</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符合《出版管理条例》等法规、规章、规范性文件的规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新闻出版广电总局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出版单位变更资本结构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 （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4</w:t>
      </w:r>
      <w:r>
        <w:rPr>
          <w:rFonts w:ascii="方正仿宋_GBK" w:hAnsi="方正仿宋_GBK" w:cs="方正仿宋_GBK" w:eastAsia="方正仿宋_GBK"/>
          <w:sz w:val="28"/>
          <w:szCs w:val="28"/>
        </w:rPr>
        <w:t>号）第二条出版单位变更资本结构审批，是指国家新闻出版广电总局对出版单位变更资本结构依法实施的前置性行政许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变更资本结构包括投资人变更、投资人资本性质变更、投资人出资比例变更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新闻出版广电总局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出版单位变更资本结构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 （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4</w:t>
      </w:r>
      <w:r>
        <w:rPr>
          <w:rFonts w:ascii="方正仿宋_GBK" w:hAnsi="方正仿宋_GBK" w:cs="方正仿宋_GBK" w:eastAsia="方正仿宋_GBK"/>
          <w:sz w:val="28"/>
          <w:szCs w:val="28"/>
        </w:rPr>
        <w:t>号）第三条具有下列情形之一的，无须报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国有资本投资出版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经批准上市融资。</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习近平新时代中国特色社会主义思想为指导，坚持依法监管、公平公正、公开透明、分级分类、科学高效、寓管于服的基本原则，切实管出公平、管出效率、管出活力，促进提高市场主体竞争力和市场效率，推动经济社会持续健康发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依据《出版管理条例》《出版单位变更资本结构审批管理办法》等有关法律法规，对出版单位的资本结构进行监管，对违反相关规定的，联合公安、工商等部门依法查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变更资本结构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中央在京或地方出版单位变更资本结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省、自治区、直辖市人民政府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或非国有网络出版单位报所在地省级新闻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变更资本结构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企业法人营业执照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的企业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变更资本结构有关决定或协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变更投资人的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军队出版单位变更资本结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变更资本结构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企业法人营业执照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的企业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变更资本结构有关决定或协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变更投资人的资质证明文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新闻出版广电总局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出版单位变更资本结构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 （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4</w:t>
      </w:r>
      <w:r>
        <w:rPr>
          <w:rFonts w:ascii="方正仿宋_GBK" w:hAnsi="方正仿宋_GBK" w:cs="方正仿宋_GBK" w:eastAsia="方正仿宋_GBK"/>
          <w:sz w:val="28"/>
          <w:szCs w:val="28"/>
        </w:rPr>
        <w:t>号）第五条出版单位变更资本结构，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单位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主管机关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变更资本结构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出版许可证、企业法人营业执照、公司章程等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出版单位变更资本结构有关决定或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投资人资质证明文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出版单位，由主办单位向所在地省级出版行政主管部门提出申请；省级出版行政主管部门审核同意后，报国家新闻出版署审批。（网络出版服务单位不具有主办单位的，由该网络出版服务单位向所在地省级出版行政主管部门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出版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广电总局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出版单位变更资本结构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 （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4</w:t>
      </w:r>
      <w:r>
        <w:rPr>
          <w:rFonts w:ascii="方正仿宋_GBK" w:hAnsi="方正仿宋_GBK" w:cs="方正仿宋_GBK" w:eastAsia="方正仿宋_GBK"/>
          <w:sz w:val="28"/>
          <w:szCs w:val="28"/>
        </w:rPr>
        <w:t>号）第四条中央和地方出版单位变更资本结构，经出版单位主管机关同意，由主办单位向所在地省级新闻出版广电行政主管部门提出申请，省级新闻出版广电行政主管部门提出审核意见后，报国家新闻出版广电总局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出版单位变更资本结构，经出版单位主管机关同意，由主办单位向中央军委政治工作部宣传局提出申请，中央军委政治工作部宣传局提出审核意见后，报国家新闻出版广电总局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出版服务单位变更资本结构，直接向所在地省级新闻出版广电行政主管部门提出申请，省级新闻出版广电行政主管部门提出审核意见后，报国家新闻出版广电总局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出版行政主管部门应当加强对本行政区域内出版单位出版活动的日常监督管理；出版单位的主办单位及其主管机关对所属出版单位出版活动负有直接管理责任，并应当配合出版行政主管部门督促所属出版单位执行各项管理规定。</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单位和出版物进口经营单位应当按照国务院出版行政主管部门的规定，将从事出版活动和出版物进口活动的情况向出版行政主管部门提出书面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按出版单位类别</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按出版单位类别</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按出版单位类别</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各级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19:00Z</cp:lastPrinted>
  <dcterms:modified xsi:type="dcterms:W3CDTF">2023-07-05T06:3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