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立音像出版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设立、变更（不含资本结构变更）、合并、分立、设立分支机构审批【</w:t>
      </w:r>
      <w:r>
        <w:rPr>
          <w:rFonts w:eastAsia="方正仿宋_GBK" w:cs="方正仿宋_GBK" w:ascii="方正仿宋_GBK" w:hAnsi="方正仿宋_GBK"/>
          <w:sz w:val="28"/>
          <w:szCs w:val="28"/>
        </w:rPr>
        <w:t>00013910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音像出版单位审批</w:t>
      </w:r>
      <w:r>
        <w:rPr>
          <w:rFonts w:eastAsia="方正仿宋_GBK" w:cs="方正仿宋_GBK" w:ascii="方正仿宋_GBK" w:hAnsi="方正仿宋_GBK"/>
          <w:sz w:val="28"/>
          <w:szCs w:val="28"/>
        </w:rPr>
        <w:t>(000139101002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音像制品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音像制品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音像制品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国家新闻出版署认定的主办单位及其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范围需要的组织机构和取得国家出版专业技术人员资格的编辑人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音像制品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音像制品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音像出版单位开展年检，定期了解音像出版单位出版、经营、人员配备、制度设置等全方面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音像制品出版管理规定》等法规规章，建立音像制品审读、质量检查、案件查处制度，对音像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音像制品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音像出版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或地方音像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章程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设立音像出版单位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新设立音像出版单位，若为事业法人，需提供设立事业单位批准文件复印件；已设立的出版单位增加音像出版权，须提供已有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设立军队音像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章程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设立音像出版单位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新设立音像出版单位，若为事业法人，需提供设立事业单位批准文件复印件；已设立的出版单位增加音像出版权，须提供已有出版许可证复印件及法人证明文件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 《音像制品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音像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及音像出版专业人员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音像出版单位工作场所使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音像出版单位变更名称、主办单位或者主管机关、业务范围，或者兼并其他音像出版单位，或者因合并、分立而设立新的音像出版单位的，应当依照本规定第七条至第十条的规定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音像制品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申请设立音像出版单位，由主办单位向所在地省、自治区、直辖市人民政府出版行政部门提出申请；省、自治区、直辖市人民政府出版行政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提出审核意见，连同申请材料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新闻出版总署应当自收到申请书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设立音像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部门登记，领取《音像制品出版许可证》（以下简称出版许可证）。音像出版单位经登记后，持出版许可证到工商行政管理部门登记，依法领取营业执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音像制品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音像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音像制品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音像制品出版活动，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音像制品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音像制品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音像出版单位实行审核登记制度，审核登记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音像出版单位审核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制品出版业务情况报告，应当包括：执行出版管理的法律、法规和规章的情况，出版经营情况，人员、场所、设施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两年内出版的音像制品登记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四）出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音像制品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2:32:00Z</cp:lastPrinted>
  <dcterms:modified xsi:type="dcterms:W3CDTF">2023-07-05T02:3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