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电子出版物出版单位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3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设立、变更（不含资本结构变更）、合并、分立、设立分支机构审批【</w:t>
      </w:r>
      <w:r>
        <w:rPr>
          <w:rFonts w:eastAsia="方正仿宋_GBK" w:cs="方正仿宋_GBK" w:ascii="方正仿宋_GBK" w:hAnsi="方正仿宋_GBK"/>
          <w:sz w:val="28"/>
          <w:szCs w:val="28"/>
        </w:rPr>
        <w:t>00013910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变更名称审批</w:t>
      </w:r>
      <w:r>
        <w:rPr>
          <w:rFonts w:eastAsia="方正仿宋_GBK" w:cs="方正仿宋_GBK" w:ascii="方正仿宋_GBK" w:hAnsi="方正仿宋_GBK"/>
          <w:sz w:val="28"/>
          <w:szCs w:val="28"/>
        </w:rPr>
        <w:t>(000139101003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电子出版物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电子出版物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电子出版物出版单位开展年检，定期了解电子出版物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电子出版物出版管理规定》等法规规章，对电子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电子出版物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 xml:space="preserve">建立音像电子专用书号实名申领系统，通过系统实时监测、预先了电子出版物内容情况。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据有关法规规章，建立电子出版物审读、质量检查、案件查处制度，全面监管电子出版单位内容导向、出版质量、经营行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变更名称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电子出版物出版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出版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电子出版物出版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出版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电子出版物出版单位变更名称、主办单位或者主管单位、业务范围、资本结构，合并或者分立，须依照本规定第七条、第八条的规定重新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电子出版物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电子出版物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第二条在中华人民共和国境内从事音像制品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二条在中华人民共和国境内从事电子出版物的制作、出版、进口活动，适用本规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0:00Z</cp:lastPrinted>
  <dcterms:modified xsi:type="dcterms:W3CDTF">2023-07-05T03:0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