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SimSun" w:hAnsi="宋体;SimSun" w:cs="宋体;SimSun"/>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p>
    <w:p>
      <w:pPr>
        <w:pStyle w:val="Normal"/>
        <w:numPr>
          <w:ilvl w:val="0"/>
          <w:numId w:val="0"/>
        </w:numPr>
        <w:spacing w:lineRule="exact" w:line="540"/>
        <w:outlineLvl w:val="1"/>
        <w:rPr/>
      </w:pPr>
      <w:r>
        <w:rPr>
          <w:rFonts w:ascii="Times New Roman" w:hAnsi="Times New Roman" w:cs="Times New Roman" w:eastAsia="黑体;SimHei"/>
          <w:color w:val="000000"/>
          <w:sz w:val="28"/>
          <w:szCs w:val="28"/>
        </w:rPr>
        <w:t>二、主管部门：</w:t>
      </w:r>
    </w:p>
    <w:p>
      <w:pPr>
        <w:pStyle w:val="Normal"/>
        <w:numPr>
          <w:ilvl w:val="0"/>
          <w:numId w:val="0"/>
        </w:numPr>
        <w:spacing w:lineRule="exact" w:line="54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新闻出版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实施机关：</w:t>
      </w:r>
    </w:p>
    <w:p>
      <w:pPr>
        <w:pStyle w:val="Normal"/>
        <w:numPr>
          <w:ilvl w:val="0"/>
          <w:numId w:val="0"/>
        </w:numPr>
        <w:spacing w:lineRule="exact" w:line="54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新闻出版局（初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管理条例》《音像制品管理条例》《互联网信息服务管理办法》《网络出版服务管理规定》（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图书出版单位设立、变更（不含资本结构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音像出版单位设立、变更（不含资本结构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电子出版物出版单位设立、变更（不含资本结构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网络出版服务单位设立、变更（不含资本结构变更）、合并、分立、设立分支机构审批（不含网络游戏运营单位设立、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报纸出版单位设立、变更（不含资本结构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期刊出版单位设立、变更（不含资本结构变更）、合并、分立、设立分支机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出版单位变更资本结构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 xml:space="preserve">专项出版业务范围变更审批  </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网络游戏运营单位设立、变更、合并、分立、设立分支机构审批  </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图书出版单位设立、变更（不含资本结构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图书出版单位设立、变更（不含资本结构变更）、合并、分立、设立分支机构审批【</w:t>
      </w:r>
      <w:r>
        <w:rPr>
          <w:rFonts w:eastAsia="方正仿宋_GBK" w:cs="方正仿宋_GBK" w:ascii="方正仿宋_GBK" w:hAnsi="方正仿宋_GBK"/>
          <w:color w:val="000000"/>
          <w:sz w:val="28"/>
          <w:szCs w:val="28"/>
        </w:rPr>
        <w:t>0001391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图书出版单位审批</w:t>
      </w:r>
      <w:r>
        <w:rPr>
          <w:rFonts w:eastAsia="方正仿宋_GBK" w:cs="方正仿宋_GBK" w:ascii="方正仿宋_GBK" w:hAnsi="方正仿宋_GBK"/>
          <w:color w:val="000000"/>
          <w:sz w:val="28"/>
          <w:szCs w:val="28"/>
        </w:rPr>
        <w:t xml:space="preserve">(000139101001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图书出版单位变更名称审批</w:t>
      </w:r>
      <w:r>
        <w:rPr>
          <w:rFonts w:eastAsia="方正仿宋_GBK" w:cs="方正仿宋_GBK" w:ascii="方正仿宋_GBK" w:hAnsi="方正仿宋_GBK"/>
          <w:color w:val="000000"/>
          <w:sz w:val="28"/>
          <w:szCs w:val="28"/>
        </w:rPr>
        <w:t xml:space="preserve">(000139101001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图书出版单位变更业务范围审批</w:t>
      </w:r>
      <w:r>
        <w:rPr>
          <w:rFonts w:eastAsia="方正仿宋_GBK" w:cs="方正仿宋_GBK" w:ascii="方正仿宋_GBK" w:hAnsi="方正仿宋_GBK"/>
          <w:color w:val="000000"/>
          <w:sz w:val="28"/>
          <w:szCs w:val="28"/>
        </w:rPr>
        <w:t xml:space="preserve">(000139101001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图书出版单位变更主办单位审批</w:t>
      </w:r>
      <w:r>
        <w:rPr>
          <w:rFonts w:eastAsia="方正仿宋_GBK" w:cs="方正仿宋_GBK" w:ascii="方正仿宋_GBK" w:hAnsi="方正仿宋_GBK"/>
          <w:color w:val="000000"/>
          <w:sz w:val="28"/>
          <w:szCs w:val="28"/>
        </w:rPr>
        <w:t xml:space="preserve">(00013910100104)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单位变更主管单位审批</w:t>
      </w:r>
      <w:r>
        <w:rPr>
          <w:rFonts w:eastAsia="方正仿宋_GBK" w:cs="方正仿宋_GBK" w:ascii="方正仿宋_GBK" w:hAnsi="方正仿宋_GBK"/>
          <w:color w:val="000000"/>
          <w:sz w:val="28"/>
          <w:szCs w:val="28"/>
        </w:rPr>
        <w:t xml:space="preserve">(00013910100105)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单位合并、分立、设立分支机构审批</w:t>
      </w:r>
      <w:r>
        <w:rPr>
          <w:rFonts w:eastAsia="方正仿宋_GBK" w:cs="方正仿宋_GBK" w:ascii="方正仿宋_GBK" w:hAnsi="方正仿宋_GBK"/>
          <w:color w:val="000000"/>
          <w:sz w:val="28"/>
          <w:szCs w:val="28"/>
        </w:rPr>
        <w:t xml:space="preserve">(00013910100106)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三十六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图书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图书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有 </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图书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图书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图书出版单位，除前款所列条件外，还应当符合国家关于图书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图书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有关法规规章，对图书出版单位开展年检，定期了解图书出版单位出版、经营、人员配备、制度设置等全方面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出版管理条例》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图书出版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图书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设立图书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定代表人或主要负责人的身份证复印件及出版专业职业资格证书复印件； </w:t>
      </w:r>
    </w:p>
    <w:p>
      <w:pPr>
        <w:pStyle w:val="Normal"/>
        <w:spacing w:lineRule="exact" w:line="600"/>
        <w:ind w:firstLine="560"/>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编辑出版人员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工作场所使用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新设立图书出版单位的，若为事业法人，需提供设立事业单位批准文件复印件；已设立出版单位增加图书出版权的，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设立军队图书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设立图书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工作场所使用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新设立图书出版单位的，若为事业法人，需提供设立事业单位批准文件复印件；已设立出版单位增加图书出版权的，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设立地方图书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设立图书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工作场所使用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新设立图书出版单位的，若为事业法人，需提供设立事业单位批准文件复印件；已设立出版单位增加图书出版权的，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图书出版单位变更名称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图书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图书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方图书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图书出版单位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图书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图书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方图书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图书出版单位变更主办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图书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图书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方图书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办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报所在地省级新闻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图书出版单位变更主管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图书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管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军队图书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方图书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管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图书出版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图书出版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图书出版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合并后拟任图书出版单位的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地方图书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合并后拟任图书出版单位的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合并后拟任图书出版单位的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中央、军队或外地图书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图书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图书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中央、军队或外地图书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图书出版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图书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图书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图书出版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军队或地方图书出版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图书出版单位的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设立图书出版单位的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图书出版管理规定》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图书出版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当在许可证有效期限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原发证机关提出换发许可证申请。图书出版单位每两年进行一次年检，许可证有效期满</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图书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本规定所称图书，是指书籍、地图、年画、图片、画册，以及含有文字、图画内容的年历、月历、日历，以及由新闻出版总署认定的其他内容载体形式。</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图书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图书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图书出版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设立图书出版单位，除前款所列条件外，还应当符合国家关于图书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图书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图书出版单位年度自查报告</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图书出版年度核验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国家新闻出版署文件印发通过核验的图书出版单位名单</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音像出版单位设立、变更（不含资本结构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音像出版单位设立、变更（不含资本结构变更）、合并、分立、设立分支机构审批【</w:t>
      </w:r>
      <w:r>
        <w:rPr>
          <w:rFonts w:eastAsia="方正仿宋_GBK" w:cs="方正仿宋_GBK" w:ascii="方正仿宋_GBK" w:hAnsi="方正仿宋_GBK"/>
          <w:color w:val="000000"/>
          <w:sz w:val="28"/>
          <w:szCs w:val="28"/>
        </w:rPr>
        <w:t>0001391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音像出版单位审批</w:t>
      </w:r>
      <w:r>
        <w:rPr>
          <w:rFonts w:eastAsia="方正仿宋_GBK" w:cs="方正仿宋_GBK" w:ascii="方正仿宋_GBK" w:hAnsi="方正仿宋_GBK"/>
          <w:color w:val="000000"/>
          <w:sz w:val="28"/>
          <w:szCs w:val="28"/>
        </w:rPr>
        <w:t xml:space="preserve">(000139101002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出版单位变更名称审批</w:t>
      </w:r>
      <w:r>
        <w:rPr>
          <w:rFonts w:eastAsia="方正仿宋_GBK" w:cs="方正仿宋_GBK" w:ascii="方正仿宋_GBK" w:hAnsi="方正仿宋_GBK"/>
          <w:color w:val="000000"/>
          <w:sz w:val="28"/>
          <w:szCs w:val="28"/>
        </w:rPr>
        <w:t xml:space="preserve">(000139101002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出版单位变更业务范围审批</w:t>
      </w:r>
      <w:r>
        <w:rPr>
          <w:rFonts w:eastAsia="方正仿宋_GBK" w:cs="方正仿宋_GBK" w:ascii="方正仿宋_GBK" w:hAnsi="方正仿宋_GBK"/>
          <w:color w:val="000000"/>
          <w:sz w:val="28"/>
          <w:szCs w:val="28"/>
        </w:rPr>
        <w:t xml:space="preserve">(000139101002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出版单位变更主办单位审批</w:t>
      </w:r>
      <w:r>
        <w:rPr>
          <w:rFonts w:eastAsia="方正仿宋_GBK" w:cs="方正仿宋_GBK" w:ascii="方正仿宋_GBK" w:hAnsi="方正仿宋_GBK"/>
          <w:color w:val="000000"/>
          <w:sz w:val="28"/>
          <w:szCs w:val="28"/>
        </w:rPr>
        <w:t xml:space="preserve">(00013910100204)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出版单位变更主管单位审批</w:t>
      </w:r>
      <w:r>
        <w:rPr>
          <w:rFonts w:eastAsia="方正仿宋_GBK" w:cs="方正仿宋_GBK" w:ascii="方正仿宋_GBK" w:hAnsi="方正仿宋_GBK"/>
          <w:color w:val="000000"/>
          <w:sz w:val="28"/>
          <w:szCs w:val="28"/>
        </w:rPr>
        <w:t xml:space="preserve">(00013910100205)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出版单位合并、分立、设立分支机构审批</w:t>
      </w:r>
      <w:r>
        <w:rPr>
          <w:rFonts w:eastAsia="方正仿宋_GBK" w:cs="方正仿宋_GBK" w:ascii="方正仿宋_GBK" w:hAnsi="方正仿宋_GBK"/>
          <w:color w:val="000000"/>
          <w:sz w:val="28"/>
          <w:szCs w:val="28"/>
        </w:rPr>
        <w:t xml:space="preserve">(00013910100206)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四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一</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音像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三</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四</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五</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六</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取得国家出版专业技术人员资格的编辑人员，其人数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人，其中从事音像出版业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以上并具有中级以上出版专业技术人员职业资格的不得少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国家关于音像出版单位总量、布局和结构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音像制品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有关法规规章，对音像出版单位开展年检，定期了解音像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音像出版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或地方音像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设立音像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新设立音像出版单位，若为事业法人，需提供设立事业单位批准文件复印件；已设立的出版单位增加音像出版权，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设立军队音像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设立音像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新设立音像出版单位，若为事业法人，需提供设立事业单位批准文件复印件；已设立的出版单位增加音像出版权，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音像出版单位变更名称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音像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音像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音像出版单位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音像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音像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音像出版单位变更主办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音像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办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军队音像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办单位同主管、出版单位之间的隶属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音像出版单位变更主管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音像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管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军队音像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主管单位同主办单位之间的隶属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音像制品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音像出版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音像出版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音像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或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或地方单位：合并后拟任音像出版单位的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合并后拟任音像出版单位的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中央、军队或外地音像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音像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地方或军队音像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中央、军队或外地音像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出版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地方或军队音像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音像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出版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地方或军队音像出版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音像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音像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音像出版单位的资金来源和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音像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音像出版单位工作场所使用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条新闻出版总署应当自收到申请书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十一条设立音像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音像制品出版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当在许可证有效期限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原发证机关提出换发许可证申请。音像出版单位每两年进行一次年检，许可证有效期满</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本规定所称音像制品是指录有内容的录音带（</w:t>
      </w:r>
      <w:r>
        <w:rPr>
          <w:rFonts w:eastAsia="方正仿宋_GBK" w:cs="方正仿宋_GBK" w:ascii="方正仿宋_GBK" w:hAnsi="方正仿宋_GBK"/>
          <w:color w:val="000000"/>
          <w:sz w:val="28"/>
          <w:szCs w:val="28"/>
        </w:rPr>
        <w:t>AT</w:t>
      </w:r>
      <w:r>
        <w:rPr>
          <w:rFonts w:ascii="方正仿宋_GBK" w:hAnsi="方正仿宋_GBK" w:cs="方正仿宋_GBK" w:eastAsia="方正仿宋_GBK"/>
          <w:color w:val="000000"/>
          <w:sz w:val="28"/>
          <w:szCs w:val="28"/>
        </w:rPr>
        <w:t>）、录像带（</w:t>
      </w:r>
      <w:r>
        <w:rPr>
          <w:rFonts w:eastAsia="方正仿宋_GBK" w:cs="方正仿宋_GBK" w:ascii="方正仿宋_GBK" w:hAnsi="方正仿宋_GBK"/>
          <w:color w:val="000000"/>
          <w:sz w:val="28"/>
          <w:szCs w:val="28"/>
        </w:rPr>
        <w:t>VT</w:t>
      </w:r>
      <w:r>
        <w:rPr>
          <w:rFonts w:ascii="方正仿宋_GBK" w:hAnsi="方正仿宋_GBK" w:cs="方正仿宋_GBK" w:eastAsia="方正仿宋_GBK"/>
          <w:color w:val="000000"/>
          <w:sz w:val="28"/>
          <w:szCs w:val="28"/>
        </w:rPr>
        <w:t>）、激光唱盘（</w:t>
      </w:r>
      <w:r>
        <w:rPr>
          <w:rFonts w:eastAsia="方正仿宋_GBK" w:cs="方正仿宋_GBK" w:ascii="方正仿宋_GBK" w:hAnsi="方正仿宋_GBK"/>
          <w:color w:val="000000"/>
          <w:sz w:val="28"/>
          <w:szCs w:val="28"/>
        </w:rPr>
        <w:t>CD</w:t>
      </w:r>
      <w:r>
        <w:rPr>
          <w:rFonts w:ascii="方正仿宋_GBK" w:hAnsi="方正仿宋_GBK" w:cs="方正仿宋_GBK" w:eastAsia="方正仿宋_GBK"/>
          <w:color w:val="000000"/>
          <w:sz w:val="28"/>
          <w:szCs w:val="28"/>
        </w:rPr>
        <w:t>）、数码激光视盘（</w:t>
      </w:r>
      <w:r>
        <w:rPr>
          <w:rFonts w:eastAsia="方正仿宋_GBK" w:cs="方正仿宋_GBK" w:ascii="方正仿宋_GBK" w:hAnsi="方正仿宋_GBK"/>
          <w:color w:val="000000"/>
          <w:sz w:val="28"/>
          <w:szCs w:val="28"/>
        </w:rPr>
        <w:t>VCD</w:t>
      </w:r>
      <w:r>
        <w:rPr>
          <w:rFonts w:ascii="方正仿宋_GBK" w:hAnsi="方正仿宋_GBK" w:cs="方正仿宋_GBK" w:eastAsia="方正仿宋_GBK"/>
          <w:color w:val="000000"/>
          <w:sz w:val="28"/>
          <w:szCs w:val="28"/>
        </w:rPr>
        <w:t>）及高密度光盘（</w:t>
      </w:r>
      <w:r>
        <w:rPr>
          <w:rFonts w:eastAsia="方正仿宋_GBK" w:cs="方正仿宋_GBK" w:ascii="方正仿宋_GBK" w:hAnsi="方正仿宋_GBK"/>
          <w:color w:val="000000"/>
          <w:sz w:val="28"/>
          <w:szCs w:val="28"/>
        </w:rPr>
        <w:t>DVD</w:t>
      </w:r>
      <w:r>
        <w:rPr>
          <w:rFonts w:ascii="方正仿宋_GBK" w:hAnsi="方正仿宋_GBK" w:cs="方正仿宋_GBK" w:eastAsia="方正仿宋_GBK"/>
          <w:color w:val="000000"/>
          <w:sz w:val="28"/>
          <w:szCs w:val="28"/>
        </w:rPr>
        <w:t>）等。</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取得国家出版专业技术人员资格的编辑人员，其人数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人，其中从事音像出版业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以上并具有中级以上出版专业技术人员职业资格的不得少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人；</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国家关于音像出版单位总量、布局和结构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音像制品出版管理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中华人民共和国新闻出版总署令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一）《音像出版单位审核登记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两年内出版的音像制品登记表；</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四）出版</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音像制品出版许可证</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电子出版物出版单位设立、变更（不含资本结构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电子出版物出版单位设立、变更（不含资本结构变更）、合并、分立、设立分支机构审批【</w:t>
      </w:r>
      <w:r>
        <w:rPr>
          <w:rFonts w:eastAsia="方正仿宋_GBK" w:cs="方正仿宋_GBK" w:ascii="方正仿宋_GBK" w:hAnsi="方正仿宋_GBK"/>
          <w:color w:val="000000"/>
          <w:sz w:val="28"/>
          <w:szCs w:val="28"/>
        </w:rPr>
        <w:t>000139101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电子出版物出版单位审批</w:t>
      </w:r>
      <w:r>
        <w:rPr>
          <w:rFonts w:eastAsia="方正仿宋_GBK" w:cs="方正仿宋_GBK" w:ascii="方正仿宋_GBK" w:hAnsi="方正仿宋_GBK"/>
          <w:color w:val="000000"/>
          <w:sz w:val="28"/>
          <w:szCs w:val="28"/>
        </w:rPr>
        <w:t xml:space="preserve">(000139101003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电子出版物出版单位变更名称审批</w:t>
      </w:r>
      <w:r>
        <w:rPr>
          <w:rFonts w:eastAsia="方正仿宋_GBK" w:cs="方正仿宋_GBK" w:ascii="方正仿宋_GBK" w:hAnsi="方正仿宋_GBK"/>
          <w:color w:val="000000"/>
          <w:sz w:val="28"/>
          <w:szCs w:val="28"/>
        </w:rPr>
        <w:t xml:space="preserve">(000139101003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电子出版物出版单位变更业务范围审批</w:t>
      </w:r>
      <w:r>
        <w:rPr>
          <w:rFonts w:eastAsia="方正仿宋_GBK" w:cs="方正仿宋_GBK" w:ascii="方正仿宋_GBK" w:hAnsi="方正仿宋_GBK"/>
          <w:color w:val="000000"/>
          <w:sz w:val="28"/>
          <w:szCs w:val="28"/>
        </w:rPr>
        <w:t xml:space="preserve">(000139101003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电子出版物出版单位变更主办单位审批</w:t>
      </w:r>
      <w:r>
        <w:rPr>
          <w:rFonts w:eastAsia="方正仿宋_GBK" w:cs="方正仿宋_GBK" w:ascii="方正仿宋_GBK" w:hAnsi="方正仿宋_GBK"/>
          <w:color w:val="000000"/>
          <w:sz w:val="28"/>
          <w:szCs w:val="28"/>
        </w:rPr>
        <w:t xml:space="preserve">(00013910100304)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电子出版物出版单位变更主管单位审批</w:t>
      </w:r>
      <w:r>
        <w:rPr>
          <w:rFonts w:eastAsia="方正仿宋_GBK" w:cs="方正仿宋_GBK" w:ascii="方正仿宋_GBK" w:hAnsi="方正仿宋_GBK"/>
          <w:color w:val="000000"/>
          <w:sz w:val="28"/>
          <w:szCs w:val="28"/>
        </w:rPr>
        <w:t xml:space="preserve">(00013910100305)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单位合并、分立、设立分支机构审批</w:t>
      </w:r>
      <w:r>
        <w:rPr>
          <w:rFonts w:eastAsia="方正仿宋_GBK" w:cs="方正仿宋_GBK" w:ascii="方正仿宋_GBK" w:hAnsi="方正仿宋_GBK"/>
          <w:color w:val="000000"/>
          <w:sz w:val="28"/>
          <w:szCs w:val="28"/>
        </w:rPr>
        <w:t xml:space="preserve">(00013910100306)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四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ascii="Times New Roman" w:hAnsi="Times New Roman" w:cs="Times New Roman" w:eastAsia="Times New Roman"/>
          <w:color w:val="000000"/>
          <w:sz w:val="28"/>
          <w:szCs w:val="28"/>
        </w:rPr>
        <w:t xml:space="preserve">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电子出版物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电子出版物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有</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人以上具有中级以上出版专业职业资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电子出版物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电子出版物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有</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人以上具有中级以上出版专业职业资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电子出版物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电子出版物出版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或地方电子出版物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主办单位、主管单位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电子出版物出版单位章程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设立电子出版物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 xml:space="preserve">、工作场所使用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新设立电子出版物出版单位，若为事业法人，需提供设立事业单位批准文件复印件；已设立的出版单位增加电子出版权，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设立军队电子出版物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电子出版物出版单位章程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设立电子出版物出版单位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工作场所使用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新设立电子出版物出版单位，若为事业法人，需提供设立事业单位批准文件复印件；已设立的出版单位增加电子出版权，须提供已有出版许可证复印件及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电子出版物出版单位变更名称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电子出版物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出版单位的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电子出版物出版单位变更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报主办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出版单位的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电子出版物出版单位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电子出版物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电子出版物出版单位变更业务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编辑出版人员的身份证复印件及出版专业职业资格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变更业务范围论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电子出版物出版单位变更主办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电子出版物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主办单位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主办单位的国有资产证明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拟任主办单位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拟任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拟任主办单位的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拟任主办单位同主管、出版单位之间的隶属关系或出资关系的证明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军队电子出版物出版单位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办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拟任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办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拟任主办单位同主管、出版单位之间的隶属关系的证明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电子出版物出版单位变更主管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电子出版物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主管单位的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拟任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拟任主管单位的法人证明文件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拟任主管单位同主办单位之间的隶属关系或出资关系的证明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主管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军队电子出版物出版单位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主管单位名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拟任主管单位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有关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拟任主管单位同主办单位之间的隶属关系的证明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电子出版物出版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电子出版物出版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电子出版物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合并后拟任电子出版物出版单位的主办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合并后拟任电子出版物出版单位的主办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中央、军队或外地电子出版物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电子出版物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设立中央在京、地方或军队电子出版物出版单位须提供的全部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各合并方主管、主办单位及出版单位的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中央、军队或外地电子出版物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电子出版物出版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地方或军队电子出版物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电子出版物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出版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地方或军队电子出版物出版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音像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音像出版单位的资金来源和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电子出版物出版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当在许可证有效期限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原发证机关提出换发许可证申请。电子出版物出版单位每两年进行一次年检，许可证有效期满</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二条在中华人民共和国境内从事电子出版物的制作、出版、进口活动，适用本规定。</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有</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电子出版物出版管理规定》（中华人民共和国新闻出版总署令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电子出版物出版许可证</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网络出版服务单位设立、变更（不含资本结构变更）、合并、分立、设立分支机构审批（不含网络游戏运营单位设立、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4</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出版服务单位设立、变更（不含资本结构变更）、合并、分立、设立分支机构审批（不含网络游戏运营单位设立、变更、合并、分立、设立分支机构审批）【</w:t>
      </w:r>
      <w:r>
        <w:rPr>
          <w:rFonts w:eastAsia="方正仿宋_GBK" w:cs="方正仿宋_GBK" w:ascii="方正仿宋_GBK" w:hAnsi="方正仿宋_GBK"/>
          <w:color w:val="000000"/>
          <w:sz w:val="28"/>
          <w:szCs w:val="28"/>
        </w:rPr>
        <w:t>000139101004</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网络出版服务单位审批</w:t>
      </w:r>
      <w:r>
        <w:rPr>
          <w:rFonts w:eastAsia="方正仿宋_GBK" w:cs="方正仿宋_GBK" w:ascii="方正仿宋_GBK" w:hAnsi="方正仿宋_GBK"/>
          <w:color w:val="000000"/>
          <w:sz w:val="28"/>
          <w:szCs w:val="28"/>
        </w:rPr>
        <w:t xml:space="preserve">(000139101004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机构变更名称审批</w:t>
      </w:r>
      <w:r>
        <w:rPr>
          <w:rFonts w:eastAsia="方正仿宋_GBK" w:cs="方正仿宋_GBK" w:ascii="方正仿宋_GBK" w:hAnsi="方正仿宋_GBK"/>
          <w:color w:val="000000"/>
          <w:sz w:val="28"/>
          <w:szCs w:val="28"/>
        </w:rPr>
        <w:t xml:space="preserve">(000139101004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网络出版服务机构变更业务范围审批</w:t>
      </w:r>
      <w:r>
        <w:rPr>
          <w:rFonts w:eastAsia="方正仿宋_GBK" w:cs="方正仿宋_GBK" w:ascii="方正仿宋_GBK" w:hAnsi="方正仿宋_GBK"/>
          <w:color w:val="000000"/>
          <w:sz w:val="28"/>
          <w:szCs w:val="28"/>
        </w:rPr>
        <w:t xml:space="preserve">(000139101004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网络出版服务单位合并、分立、设立分支机构审批</w:t>
      </w:r>
      <w:r>
        <w:rPr>
          <w:rFonts w:eastAsia="方正仿宋_GBK" w:cs="方正仿宋_GBK" w:ascii="方正仿宋_GBK" w:hAnsi="方正仿宋_GBK"/>
          <w:color w:val="000000"/>
          <w:sz w:val="28"/>
          <w:szCs w:val="28"/>
        </w:rPr>
        <w:t xml:space="preserve">(00013910100404)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互联网信息服务管理办法》第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互联网信息服务管理办法》第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四条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图书、音像、电子、报纸、期刊出版单位从事网络出版服务，应具备以下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从事网络出版业务的网站域名、智能终端应用程序等出版平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确定的网络出版服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从事网络出版服务所需的必要的技术设配，相关服务器和存储设备必须存放在中华人民共和国境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其他单位从事网络出版服务，以上所列条件外，还应当具备以下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其他出版单位相重复的，从事网络出版服务主体的名称及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家规定的法定代表人和主要负责人，法定代表人必须是在境内长久居住的具有完全行为能力的中国公民，法定代表人和主要负责人至少</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人应当具有中级以上出版专业技术人员职业资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除法定代表人和主要负责人外，有适应网络出版服务范围需要的</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名以上具有国家新闻出版署认可的出版及相关专业技术职业资格的专职编辑出版人员，其中具有中级以上职业资格的人员不得少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从事网络出版服务所需的内容审校制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和国家新闻出版署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互联网信息服务管理办法》第六条从事经营性互联网信息服务，除应当符合《中华人民共和国电信条例》规定的要求外，还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一</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业务发展计划及相关技术方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健全的网络与信息安全保障措施，包括网站安全保障措施、信息安全保密管理制度、用户信息安全管理制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三</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服务项目属于本办法第五条规定范围的，已取得有关主管部门同意的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八条图书、音像、电子、报纸、期刊出版单位从事网络出版服务，应当具备以下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从事网络出版业务的网站域名、智能终端应用程序等出版平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确定的网络出版服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从事网络出版服务所需的必要的技术设备，相关服务器和存储设备必须存放在中华人民共和国境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九条其他单位从事网络出版服务，除第八条所列条件外，还应当具备以下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其他出版单位相重复的，从事网络出版服务主体的名称及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家规定的法定代表人和主要负责人，法定代表人必须是在境内长久居住的具有完全行为能力的中国公民，法定代表人和主要负责人至少</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人应当具有中级以上出版专业技术人员职业资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除法定代表人和主要负责人外，有适应网络出版服务范围需要的</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名以上具有国家新闻出版广电总局认可的出版及相关专业技术职业资格的专职编辑出版人员，其中具有中级以上职业资格的人员不得少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从事网络出版服务所需的内容审校制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和国家新闻出版广电总局规定的其他条件。</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网络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网络出版服务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出版管理条例》《网络出版服务管理规定》等法规规章，通过网络出版物内容审读、质量检查、案件查处等措施，对网络出版物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有关法规规章，建立网络出版物出版单位社会效益评价考核制度，推动有关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对网络游戏内容及游戏运营合规情况进行动态监查，对群众反映的突出问题进行核查处理，对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网络出版服务单位审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所在地省级出版行政主管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申请单位报所在地省级出版管理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申请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网络出版服务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申请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申请单位章程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 xml:space="preserve">、法定代表人身份证复印件，法定代表人或主要负责人出版专业职业资格证书复印件及其身份证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编辑出版人员的身份证复印件、简历、出版专业及相关专业的职业资格证书复印件和上一年度的培训证明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 xml:space="preserve">、《域名注册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申请单位的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图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音像</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电子出版物</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报纸</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期刊出版单位无须提供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项，其他单位无须提供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网络出版服务机构变更名称审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所在地省级出版管理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网络出版单位报所在地省级出版管理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网络出版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互联网出版机构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域名注册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电信与信息服务业务经营许可证》复印件或非经营性业务备案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网络出版服务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编辑出版人员的身份证复印件、简历、出版专业及相关专业的职业资格证书复印件和上一年度的培训证明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单位名称变更无须提供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网络出版服务机构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所在地省级出版管理部门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中央军委政治工作部宣传局报国家新闻出版署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网络出版单位报所在地省级出版管理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军队单位：网络出版单位报中央军委政治工作部宣传局的请示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互联网出版机构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xml:space="preserve">、《域名注册证书》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 xml:space="preserve">、《电信与信息服务业务经营许可证》复印件或非经营性业务备案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网络出版服务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 xml:space="preserve">、编辑出版人员的身份证复印件、简历、出版专业及相关专业的职业资格证书复印件和上一年度的培训证明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网络出版服务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网络出版服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或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中央在京或地方单位：合并后拟任网络出版服务单位报所在地省级出版行政主管部门的请示文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合并后拟任网络出版服务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军队或外地网络出版服务单位的，还须提供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网络出版服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设立中央在京、地方或军队网络出版服务单位须提供的全部材料；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各合并方的同意文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军队或外地网络出版服务单位的，还须提供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地方或军队网络出版服务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网络出版服务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网络出版服务单位《网络出版服务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网络出版服务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地方或军队网络出版服务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网络出版服务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网络出版服务单位《网络出版服务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二条从事网络出版服务的申报材料，应该包括下列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网络出版服务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单位章程及资本来源性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网络出版服务可行性分析报告，包括资金使用、产品规划、技术条件、设备配备、机构设置、人员配备、市场分析、风险评估、版权保护措施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法定代表人和主要负责人的简历、住址、身份证明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编辑出版等相关专业技术人员的国家认可的职业资格证明和主要从业经历及培训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网站域名注册证明、相关服务器存放在中华人民共和国境内的承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规定第八条所列单位从事网络出版服务的，仅提交前款（一）、（六）、（七）项规定的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六条网络出版服务单位变更《网络出版服务许可证》许可登记事项、资本结构，合并或者分立，设立分支机构的，应依据本规定第十一条办理审批手续，并应持批准文件到所在地省、自治区、直辖市电信主管部门办理相关手续。</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单位，经所在地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一条申请从事网络出版服务，应当向所在地省、自治区、直辖市出版行政主管部门提出申请，经审核同意后，报国家新闻出版广电总局审批。国家新闻出版广电总局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予批准的决定。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三条设立网络出版服务单位的申请者应自收到批准决定之日起</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内办理注册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持批准文件到所在地省、自治区、直辖市出版行政主管部门领取并填写《网络出版服务许可登记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省、自治区、直辖市出版行政主管部门对《网络出版服务许可登记表》审核无误后，在</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向申请者发放《网络出版服务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网络出版服务许可登记表》一式三份，由申请者和省、自治区、直辖市出版行政主管部门各存一份，另一份由省、自治区、直辖市出版行政主管部门在</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报送国家新闻出版广电总局备案。</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网络出版服务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四条《网络出版服务许可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有效期届满，需继续从事网络出版服务活动的，应于有效期届满</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前按本规定第十一条的程序提出申请。出版行政主管部门应当在该许可有效期届满前作出是否准予延续的决定。批准的，换发《网络出版服务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网络出版服务单位变更《网络出版服务许可证》许可登记事项、合并或者分立，设立分支机构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于有效期届满</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前向出版行政主管部门提出申请。出版行政主管部门应当在该许可有效期届满前作出是否准予延续的决定。批准的，换发《网络出版服务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二条在中华人民共和国境内从事网络出版服务，适用本规定。</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本规定所称网络出版服务，是指通过信息网络向公众提供网络出版物。</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九条其他单位从事网络出版服务，除第八条所列条件外，还应当具备以下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其他出版单位相重复的，从事网络出版服务主体的名称及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家规定的法定代表人和主要负责人，法定代表人必须是在境内长久居住的具有完全行为能力的中国公民，法定代表人和主要负责人至少</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人应当具有中级以上出版专业技术人员职业资格；</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除法定代表人和主要负责人外，有适应网络出版服务范围需要的</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名以上具有国家新闻出版广电总局认可的出版及相关专业技术职业资格的专职编辑出版人员，其中具有中级以上职业资格的人员不得少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名；</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从事网络出版服务所需的内容审校制度；</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固定的工作场所；</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六）法律、行政法规和国家新闻出版广电总局规定的其他条件。</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十九条  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省、自治区、直辖市出版行政主管部门对本行政区域内的网络出版服务单位的设立条件、登记项目、开展业务及执行法规等情况进行全面审核，并在收到网络出版服务单位的年度自检报告和《网络出版服务年度核验登记表》等年度核验材料的</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内完成全面审核查验工作。对符合年度核验要求的网络出版服务单位予以登记，并在其《网络出版服务许可证》上加盖年度核验章；</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自治区、直辖市出版行政主管部门应于完成全面审核查验工作的</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将年度核验情况及有关书面材料报国家新闻出版广电总局备案。</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十八条  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年度自检报告</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网络出版服务年度核验登记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对符合年度核验要求的网络出版服务单位予以登记，并在其《网络出版服务许可证》上加盖年度核验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有</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本年度政策法律执行情况，奖惩情况，网站出版、管理、运营绩效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出版物目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年度核验期内的违法违规行为的整改情况</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编辑出版人员培训管理情况</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十九条  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十八条  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报纸出版单位设立、变更（不含资本结构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5</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报纸出版单位设立、变更（不含资本结构变更）、合并、分立、设立分支机构审批【</w:t>
      </w:r>
      <w:r>
        <w:rPr>
          <w:rFonts w:eastAsia="方正仿宋_GBK" w:cs="方正仿宋_GBK" w:ascii="方正仿宋_GBK" w:hAnsi="方正仿宋_GBK"/>
          <w:color w:val="000000"/>
          <w:sz w:val="28"/>
          <w:szCs w:val="28"/>
        </w:rPr>
        <w:t>000139101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报纸出版单位审批</w:t>
      </w:r>
      <w:r>
        <w:rPr>
          <w:rFonts w:eastAsia="方正仿宋_GBK" w:cs="方正仿宋_GBK" w:ascii="方正仿宋_GBK" w:hAnsi="方正仿宋_GBK"/>
          <w:color w:val="000000"/>
          <w:sz w:val="28"/>
          <w:szCs w:val="28"/>
        </w:rPr>
        <w:t xml:space="preserve">(000139101005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单位变更审批</w:t>
      </w:r>
      <w:r>
        <w:rPr>
          <w:rFonts w:eastAsia="方正仿宋_GBK" w:cs="方正仿宋_GBK" w:ascii="方正仿宋_GBK" w:hAnsi="方正仿宋_GBK"/>
          <w:color w:val="000000"/>
          <w:sz w:val="28"/>
          <w:szCs w:val="28"/>
        </w:rPr>
        <w:t xml:space="preserve">(000139101005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报纸变更业务范围审批</w:t>
      </w:r>
      <w:r>
        <w:rPr>
          <w:rFonts w:eastAsia="方正仿宋_GBK" w:cs="方正仿宋_GBK" w:ascii="方正仿宋_GBK" w:hAnsi="方正仿宋_GBK"/>
          <w:color w:val="000000"/>
          <w:sz w:val="28"/>
          <w:szCs w:val="28"/>
        </w:rPr>
        <w:t xml:space="preserve">(000139101005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报纸变更主办单位审批</w:t>
      </w:r>
      <w:r>
        <w:rPr>
          <w:rFonts w:eastAsia="方正仿宋_GBK" w:cs="方正仿宋_GBK" w:ascii="方正仿宋_GBK" w:hAnsi="方正仿宋_GBK"/>
          <w:color w:val="000000"/>
          <w:sz w:val="28"/>
          <w:szCs w:val="28"/>
        </w:rPr>
        <w:t xml:space="preserve">(00013910100504)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变更主管单位审批</w:t>
      </w:r>
      <w:r>
        <w:rPr>
          <w:rFonts w:eastAsia="方正仿宋_GBK" w:cs="方正仿宋_GBK" w:ascii="方正仿宋_GBK" w:hAnsi="方正仿宋_GBK"/>
          <w:color w:val="000000"/>
          <w:sz w:val="28"/>
          <w:szCs w:val="28"/>
        </w:rPr>
        <w:t xml:space="preserve">(00013910100505)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报纸出版单位合并、分立、设立分支机构审批</w:t>
      </w:r>
      <w:r>
        <w:rPr>
          <w:rFonts w:eastAsia="方正仿宋_GBK" w:cs="方正仿宋_GBK" w:ascii="方正仿宋_GBK" w:hAnsi="方正仿宋_GBK"/>
          <w:color w:val="000000"/>
          <w:sz w:val="28"/>
          <w:szCs w:val="28"/>
        </w:rPr>
        <w:t xml:space="preserve">(00013910100506)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报纸重复的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报纸重复的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报纸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报纸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报纸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报纸出版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单位设立报纸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按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单位设立报纸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按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报纸出版单位变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报纸出版单位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出版单位的出版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副本</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出版单位主体变更须提交清单所列全部材料，出版单位变更名称不提供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报纸出版单位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的出版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副本</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出版单位主体变更须提交清单所列全部材料，出版单位变更名称不提供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报纸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报纸变更业务范围（办报宗旨、文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非中央在京报纸变更业务范围（办报宗旨、文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报纸变更主办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报纸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办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主办单位变更名称不提供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报纸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拟任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拟任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主办单位变更名称不提供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报纸变更主管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报纸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主管单位变更名称不提供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报纸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连续两期最近出版的样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主管单位变更名称不提供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报纸出版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报纸出版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报纸出版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合并后拟任报纸出版单位的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地方报纸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合并后拟任报纸出版单位的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合并后拟任报纸出版单位的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中央、军队或外地报纸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报纸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报纸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中央、军队或外地报纸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报纸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报纸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报纸出版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军队或地方报纸出版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报纸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按要求填写的《报纸出版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新闻采编人员的职业资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报纸出版单位的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报纸出版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十七条报纸变更名称、主办单位、主管单位、刊期、业务范围，依照本规定第九条至第十三条的规定办理审批、登记手续。</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报纸出版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当在许可证有效期限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原发证机关提出换发许可证申请。报纸出版单位每一年进行一次年检，许可证有效期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报纸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报纸出版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报纸出版管理规定》（中华人民共和国新闻出版总署令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报纸出版单位自检报告、《报纸出版年度核验表》、核验之日前连续出版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期样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由省、自治区、直辖市新闻出版行政部门在报纸出版单位《报纸出版许可证》上加盖年度核验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期刊出版单位设立、变更（不含资本结构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6</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期刊出版单位设立、变更（不含资本结构变更）、合并、分立、设立分支机构审批【</w:t>
      </w:r>
      <w:r>
        <w:rPr>
          <w:rFonts w:eastAsia="方正仿宋_GBK" w:cs="方正仿宋_GBK" w:ascii="方正仿宋_GBK" w:hAnsi="方正仿宋_GBK"/>
          <w:color w:val="000000"/>
          <w:sz w:val="28"/>
          <w:szCs w:val="28"/>
        </w:rPr>
        <w:t>000139101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期刊出版单位审批</w:t>
      </w:r>
      <w:r>
        <w:rPr>
          <w:rFonts w:eastAsia="方正仿宋_GBK" w:cs="方正仿宋_GBK" w:ascii="方正仿宋_GBK" w:hAnsi="方正仿宋_GBK"/>
          <w:color w:val="000000"/>
          <w:sz w:val="28"/>
          <w:szCs w:val="28"/>
        </w:rPr>
        <w:t xml:space="preserve">(000139101006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单位变更审批</w:t>
      </w:r>
      <w:r>
        <w:rPr>
          <w:rFonts w:eastAsia="方正仿宋_GBK" w:cs="方正仿宋_GBK" w:ascii="方正仿宋_GBK" w:hAnsi="方正仿宋_GBK"/>
          <w:color w:val="000000"/>
          <w:sz w:val="28"/>
          <w:szCs w:val="28"/>
        </w:rPr>
        <w:t xml:space="preserve">(00013910100602)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期刊变更业务范围审批</w:t>
      </w:r>
      <w:r>
        <w:rPr>
          <w:rFonts w:eastAsia="方正仿宋_GBK" w:cs="方正仿宋_GBK" w:ascii="方正仿宋_GBK" w:hAnsi="方正仿宋_GBK"/>
          <w:color w:val="000000"/>
          <w:sz w:val="28"/>
          <w:szCs w:val="28"/>
        </w:rPr>
        <w:t xml:space="preserve">(00013910100603)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期刊变更主办单位审批</w:t>
      </w:r>
      <w:r>
        <w:rPr>
          <w:rFonts w:eastAsia="方正仿宋_GBK" w:cs="方正仿宋_GBK" w:ascii="方正仿宋_GBK" w:hAnsi="方正仿宋_GBK"/>
          <w:color w:val="000000"/>
          <w:sz w:val="28"/>
          <w:szCs w:val="28"/>
        </w:rPr>
        <w:t xml:space="preserve">(00013910100604)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期刊变更主管单位审批</w:t>
      </w:r>
      <w:r>
        <w:rPr>
          <w:rFonts w:eastAsia="方正仿宋_GBK" w:cs="方正仿宋_GBK" w:ascii="方正仿宋_GBK" w:hAnsi="方正仿宋_GBK"/>
          <w:color w:val="000000"/>
          <w:sz w:val="28"/>
          <w:szCs w:val="28"/>
        </w:rPr>
        <w:t xml:space="preserve">(00013910100605)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期刊出版单位合并、分立、设立分支机构审批</w:t>
      </w:r>
      <w:r>
        <w:rPr>
          <w:rFonts w:eastAsia="方正仿宋_GBK" w:cs="方正仿宋_GBK" w:ascii="方正仿宋_GBK" w:hAnsi="方正仿宋_GBK"/>
          <w:color w:val="000000"/>
          <w:sz w:val="28"/>
          <w:szCs w:val="28"/>
        </w:rPr>
        <w:t xml:space="preserve">(00013910100606)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五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ascii="Times New Roman" w:hAnsi="Times New Roman" w:cs="Times New Roman" w:eastAsia="Times New Roman"/>
          <w:color w:val="000000"/>
          <w:sz w:val="28"/>
          <w:szCs w:val="28"/>
        </w:rPr>
        <w:t xml:space="preserve">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设立出版单位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期刊重复的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期刊重复的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期刊出版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期刊出版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期刊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 </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设立期刊出版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单位设立期刊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办单位、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按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单位设立期刊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主办单位、主管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主办单位、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按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工作场所使用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期刊出版单位变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期刊出版单位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出版单位的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连续两期最近出版的样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出版单位主体变更须提交清单所列全部材料，出版单位变更名称不提供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期刊出版单位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原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拟任出版单位的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拟任出版单位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连续两期最近出版的样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出版单位主体变更须提交清单所列全部材料，出版单位变更名称不提供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项、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项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期刊变更业务范围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期刊变更业务范围（办报宗旨、文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连续两期最近出版的样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非中央在京期刊变更业务范围（办报宗旨、文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连续两期最近出版的样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期刊变更主办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期刊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变更名称：主办单位变更名称批准文件复印件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非中央在京期刊变更主办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拟任主要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拟任主要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变更名称：主办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办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办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办单位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期刊变更主管单位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期刊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非中央在京期刊变更主管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主办单位报所在地省级出版行政主管部门的请示文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申报事项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主管单位主体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任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拟任主管单位的法人证明文件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拟任主管单位的国有资产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期刊出版单位合并、分立、设立分支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期刊出版单位合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合并后不设立新的期刊出版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合并后拟任期刊出版单位的主办单位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地方期刊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非中央在京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申报单位类型选择提交：</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合并后拟任期刊出版单位的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合并后拟任期刊出版单位的主办单位报所在地省级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合并方涉及中央、军队或外地期刊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合并后设立新的期刊出版单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期刊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各合并方已有出版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合并方涉及中央、军队或外地期刊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单位分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中央在京、军队或地方期刊出版单位须提供的全部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期刊出版许可证》（副本）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期刊出版单位设立分支机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拟设立分支机构分别按设立中央在京、军队或地方期刊出版单位要求提供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主管、主办、出版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原出版单位《期刊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出版单位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的资金来源及数额。</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按要求填写的《期刊出版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编辑出版人员的职业资格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办刊资金来源、数额及相关的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期刊出版单位的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期刊出版可行性论证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规定所称期刊业务范围包括办刊宗旨、文种。</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五条设立出版单位的主办单位应当自收到批准决定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期刊出版许可证》、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闻出版许可证管理办法》（国家新闻出版广电总局令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许可证有效期满即失效，持证者需要延续依法取得许可证的，应当在许可证有效期限届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前，向原发证机关提出换发许可证申请。期刊出版单位每一年进行一次年检，许可证有效期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规定所称期刊又称杂志，是指有固定名称，用卷、期或者年、季、月顺序编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按照一定周期出版的成册连续出版物。　　</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确定的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期刊出版单位的名称、章程；</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确定的期刊出版业务范围；</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万元以上的注册资本；</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期刊出版管理规定》（中华人民共和国新闻出版总署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期刊年度核验表》；</w:t>
      </w:r>
    </w:p>
    <w:p>
      <w:pPr>
        <w:pStyle w:val="Normal"/>
        <w:spacing w:lineRule="exact" w:line="600"/>
        <w:ind w:firstLine="560"/>
        <w:rPr>
          <w:rFonts w:ascii="Times New Roman" w:hAnsi="Times New Roman" w:eastAsia="仿宋GB2312;仿宋" w:cs="Times New Roman"/>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重点抽检期刊的样刊等。</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在《期刊出版许可证》上加盖年度核验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eastAsia="仿宋GB2312;仿宋" w:cs="Times New Roman" w:ascii="Times New Roman" w:hAnsi="Times New Roman"/>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版单位变更资本结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7</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变更资本结构审批【</w:t>
      </w:r>
      <w:r>
        <w:rPr>
          <w:rFonts w:eastAsia="方正仿宋_GBK" w:cs="方正仿宋_GBK" w:ascii="方正仿宋_GBK" w:hAnsi="方正仿宋_GBK"/>
          <w:color w:val="000000"/>
          <w:sz w:val="28"/>
          <w:szCs w:val="28"/>
        </w:rPr>
        <w:t>000139101007</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单位变更资本结构审批</w:t>
      </w:r>
      <w:r>
        <w:rPr>
          <w:rFonts w:eastAsia="方正仿宋_GBK" w:cs="方正仿宋_GBK" w:ascii="方正仿宋_GBK" w:hAnsi="方正仿宋_GBK"/>
          <w:color w:val="000000"/>
          <w:sz w:val="28"/>
          <w:szCs w:val="28"/>
        </w:rPr>
        <w:t xml:space="preserve">(00013910100701)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国家新闻出版广电总局、工业和信息化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二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四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出版管理条例》第五十一条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出版单位变更名称、主办单位或者其主管机关、业务范围、资本结构，合并或者分立，设立分支机构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符合《出版管理条例》等法规、规章、规范性文件的规定。</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二条出版单位变更资本结构审批，是指国家新闻出版广电总局对出版单位变更资本结构依法实施的前置性行政许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变更资本结构包括投资人变更、投资人资本性质变更、投资人出资比例变更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三条具有下列情形之一的，无须报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国有资本投资出版单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经批准上市融资。</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以习近平新时代中国特色社会主义思想为指导，坚持依法监管、公平公正、公开透明、分级分类、科学高效、寓管于服的基本原则，切实管出公平、管出效率、管出活力，促进提高市场主体竞争力和市场效率，推动经济社会持续健康发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依据《出版管理条例》《出版单位变更资本结构审批管理办法》等有关法律法规，对出版单位的资本结构进行监管，对违反相关规定的，联合公安、工商等部门依法查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变更资本结构审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中央在京或地方出版单位变更资本结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省、自治区、直辖市人民政府出版行政主管部门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或非国有网络出版单位报所在地省级新闻出版行政主管部门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变更资本结构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出版许可证、企业法人营业执照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出版单位的企业章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出版单位变更资本结构有关决定或协议；</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拟变更投资人的资质证明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军队出版单位变更资本结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主管单位同意文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出版单位变更资本结构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出版单位的出版许可证、企业法人营业执照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出版单位的企业章程；</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出版单位变更资本结构有关决定或协议；</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拟变更投资人的资质证明文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五条出版单位变更资本结构，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单位的请示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出版单位主管机关同意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版单位变更资本结构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版单位出版许可证、企业法人营业执照、公司章程等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出版单位变更资本结构有关决定或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投资人资质证明文件。</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央在京或地方出版单位，由主办单位向所在地省级出版行政主管部门提出申请；省级出版行政主管部门审核同意后，报国家新闻出版署审批。（网络出版服务单位不具有主办单位的，由该网络出版服务单位向所在地省级出版行政主管部门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军队出版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审批机构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批机构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决定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新闻出版广电总局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出版单位变更资本结构审批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 （新广出办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4</w:t>
      </w:r>
      <w:r>
        <w:rPr>
          <w:rFonts w:ascii="方正仿宋_GBK" w:hAnsi="方正仿宋_GBK" w:cs="方正仿宋_GBK" w:eastAsia="方正仿宋_GBK"/>
          <w:color w:val="000000"/>
          <w:sz w:val="28"/>
          <w:szCs w:val="28"/>
        </w:rPr>
        <w:t>号）第四条中央和地方出版单位变更资本结构，经出版单位主管机关同意，由主办单位向所在地省级新闻出版广电行政主管部门提出申请，省级新闻出版广电行政主管部门提出审核意见后，报国家新闻出版广电总局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国人民解放军和中国人民武装警察部队系统出版单位变更资本结构，经出版单位主管机关同意，由主办单位向中央军委政治工作部宣传局提出申请，中央军委政治工作部宣传局提出审核意见后，报国家新闻出版广电总局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出版服务单位变更资本结构，直接向所在地省级新闻出版广电行政主管部门提出申请，省级新闻出版广电行政主管部门提出审核意见后，报国家新闻出版广电总局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四条国务院出版行政主管部门应当自受理设立出版单位的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四十九条出版行政主管部门应当加强对本行政区域内出版单位出版活动的日常监督管理；出版单位的主办单位及其主管机关对所属出版单位出版活动负有直接管理责任，并应当配合出版行政主管部门督促所属出版单位执行各项管理规定。</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出版单位和出版物进口经营单位应当按照国务院出版行政主管部门的规定，将从事出版活动和出版物进口活动的情况向出版行政主管部门提出书面报告。</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按出版单位类别</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按出版单位类别</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按出版单位类别</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专项出版业务范围变更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8</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专项出版业务范围变更审批【</w:t>
      </w:r>
      <w:r>
        <w:rPr>
          <w:rFonts w:eastAsia="方正仿宋_GBK" w:cs="方正仿宋_GBK" w:ascii="方正仿宋_GBK" w:hAnsi="方正仿宋_GBK"/>
          <w:color w:val="000000"/>
          <w:sz w:val="28"/>
          <w:szCs w:val="28"/>
        </w:rPr>
        <w:t>000139101008</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专项出版业务范围变更审批</w:t>
      </w:r>
      <w:r>
        <w:rPr>
          <w:rFonts w:eastAsia="方正仿宋_GBK" w:cs="方正仿宋_GBK" w:ascii="方正仿宋_GBK" w:hAnsi="方正仿宋_GBK"/>
          <w:color w:val="000000"/>
          <w:sz w:val="28"/>
          <w:szCs w:val="28"/>
        </w:rPr>
        <w:t xml:space="preserve">(00013910100801)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图书出版管理规定》第二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规范图书出版单位辞书出版业务范围的若干规定的通知》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加强养生保健类出版物管理的通知》第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关于加强图书出版单位中小学教辅材料出版资质管理的通知》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中小学教辅材料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第三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五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规范图书出版单位辞书出版业务范围的若干规定的通知》第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关于加强养生保健类出版物管理的通知》第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关于加强图书出版单位中小学教辅材料出版资质管理的通知》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印发</w:t>
      </w:r>
      <w:r>
        <w:rPr>
          <w:rFonts w:eastAsia="方正仿宋_GBK" w:cs="方正仿宋_GBK" w:ascii="方正仿宋_GBK" w:hAnsi="方正仿宋_GBK"/>
          <w:color w:val="000000"/>
          <w:sz w:val="28"/>
          <w:szCs w:val="28"/>
        </w:rPr>
        <w:t>&lt;</w:t>
      </w:r>
      <w:r>
        <w:rPr>
          <w:rFonts w:ascii="方正仿宋_GBK" w:hAnsi="方正仿宋_GBK" w:cs="方正仿宋_GBK" w:eastAsia="方正仿宋_GBK"/>
          <w:color w:val="000000"/>
          <w:sz w:val="28"/>
          <w:szCs w:val="28"/>
        </w:rPr>
        <w:t>中小学教辅材料管理办法</w:t>
      </w:r>
      <w:r>
        <w:rPr>
          <w:rFonts w:eastAsia="方正仿宋_GBK" w:cs="方正仿宋_GBK" w:ascii="方正仿宋_GBK" w:hAnsi="方正仿宋_GBK"/>
          <w:color w:val="000000"/>
          <w:sz w:val="28"/>
          <w:szCs w:val="28"/>
        </w:rPr>
        <w:t>&gt;</w:t>
      </w:r>
      <w:r>
        <w:rPr>
          <w:rFonts w:ascii="方正仿宋_GBK" w:hAnsi="方正仿宋_GBK" w:cs="方正仿宋_GBK" w:eastAsia="方正仿宋_GBK"/>
          <w:color w:val="000000"/>
          <w:sz w:val="28"/>
          <w:szCs w:val="28"/>
        </w:rPr>
        <w:t>的通知》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图书出版管理规定五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格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规范图书出版单位辞书出版业务范围的若干规定》：四、申请增加辞书出版业务的图书出版单位，必须具备如下条件：（一）必须具备足够的编辑出版力量，原则上需成立专门的辞书编辑室，辞书编辑室的编辑人员不少于五名，其中具有高级职称的不少于一名；（二）辞书编辑室的编辑人员，必须通过汉语、英语等相关语言专业学习，获得本科以上学历或同等学力，参加过新闻出版总署组织的辞书出版业务培训，并通过考核，获得持证上岗资格；（三）在图书质量方面，五年内无被省、自治区、直辖市新闻出版行政部门和新闻出版总署处罚的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加强养生保健类出版物管理的通知》一、出版养生保健类出版物实行资质准入制度。养生保健类出版物是指涉及运用中西医知识和方法预防疾病以及养生强体的科普和生活类出版物。凡出版养生保健类出版物的出版社必须具备相应的编辑出版力量，设立专业的编辑室，室内编辑人员不少于五名。编辑人员须具有正规医学院校本科以上学历，获得图书编辑专业资格中级以上上岗证书，其中具有高级职称的编辑人员不少于二名。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加强图书出版单位中小学教辅材料出版资质管理的通知》二、图书出版单位开展中小学教辅材料出版业务，必须具备以下资质条件：（一）设有专门的中小学教辅材料编辑机构。（二）中小学教辅材料编辑机构具备开展单学科或多学科出版业务的能力。每一学科应具有该学科相关专业背景、大学本科学历以上的编辑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人以上。（三）中小学教辅材料编辑人员，应具有中级以上出版专业职业资格，其中具有高级职称的人员不低于总人数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或每一学科至少</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名编辑人员具有高级职称，具有教育教学背景或师范专业的人员不低于总人数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四）有良好的社会信誉，遵守《出版管理条例》和有关出版管理规定，最近两年未因违反国家法律和出版管理法规受到省级以上出版行政主管部门行政处罚。</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规范图书出版单位辞书出版业务范围的若干规定》第四条申请增加辞书出版业务的图书出版单位，必须具备如下条件：（一）必须具备足够的编辑出版力量，原则上需成立专门的辞书编辑室，辞书编辑室的编辑人员不少于五名，其中具有高级职称的不少于一名；（二）辞书编辑室的编辑人员，必须通过汉语、英语等相关语言专业学习，获得本科以上学历或同等学力，参加过新闻出版总署组织的辞书出版业务培训，并通过考核，获得持证上岗资格；（三）在图书质量方面，五年内无被省、自治区、直辖市新闻出版行政部门和新闻出版总署处罚的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加强养生保健类出版物管理的通知》第一条出版养生保健类出版物实行资质准入制度。养生保健类出版物是指涉及运用中西医知识和方法预防疾病以及养生强体的科普和生活类出版物。凡出版养生保健类出版物的出版社必须具备相应的编辑出版力量，设立专业的编辑室，室内编辑人员不少于五名。编辑人员须具有正规医学院校本科以上学历，获得图书编辑专业资格中级以上上岗证书，其中具有高级职称的编辑人员不少于二名。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关于加强图书出版单位中小学教辅材料出版资质管理的通知》第二条图书出版单位开展中小学教辅材料出版业务，必须具备以下资质条件：（一）设有专门的中小学教辅材料编辑机构。（二）中小学教辅材料编辑机构具备开展单学科或多学科出版业务的能力。每一学科应具有该学科相关专业背景、大学本科学历以上的编辑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人以上。（三）中小学教辅材料编辑人员，应具有中级以上出版专业职业资格，其中具有高级职称的人员不低于总人数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或每一学科至少</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名编辑人员具有高级职称，具有教育教学背景或师范专业的人员不低于总人数的</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四）有良好的社会信誉，遵守《出版管理条例》和有关出版管理规定，最近两年未因违反国家法律和出版管理法规受到省级以上出版行政主管部门行政处罚。</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图书出版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业务范围中有辞书出版业务的图书出版单位，由国家新闻出版署对其进行辞书质量检查。对辞书质量不合格或所出辞书中存在抄袭、剽窃等侵犯著作权行为的出版单位，可以视其情节轻重，给予暂停其辞书出版业务两年或直接撤消其辞书出版业务的处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宣部出版产品质量监督检测中心定期对养生保健类出版物进行检测，对不合格的养生保健类出版物采取曝光、停售、召回等措施。对不具备出版资质的出版单位擅自出版养生保健类出版物的，国家新闻出版署将依照《出版管理条例》等相关法规，给予警示或停业整顿等行政处罚；构成犯罪的，要依法追究刑事责任。</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严把中小学教辅材料出版印制关。对不具备中小学教辅材料出版资质的出版单位，不得安排中小学教辅材料选题，不得出版、再版、重印中小学教辅材料，不得通过报刊更名等方式变相出版中小学教辅材料。严禁任何形式的买卖书号、刊号、版号和一号多用等违法违规行为。</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规范图书出版单位辞书出版业务范围的若干规定》五、申请增加辞书出版业务的图书出版单位，应提交以下申请材料：（一）申请书；（二）辞书编辑人员的职业资格证书、学历证明、辞书出版业务培训证明；（三）省、自治区、直辖市新闻出版行政部门的审核意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加强养生保健类出版物管理的通知》，证明符合资质准入的相关材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关于加强图书出版单位中小学教辅材料出版资质管理的通知》三、图书出版单位申请中小学教辅材料单学科或多学科出版资质，须向新闻出版总署提出申请，申请时应提交以下材料：（一）申请报告。包括出版单位基本情况，申请资质的内容，关于中小学教辅材料的资质条件说明、出版经营情况、出版规划等。（二）中小学教辅材料编辑人员的职业资格和专业职称证书或证明、学历证书、工作简历。（三）省、自治区、直辖市出版行政主管部门或出版单位主管部门的审核意见。（四）新闻出版总署核发的年检合格文件。（五）社会审计中介机构出具的近三年财务及经营状况的审计报告。</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规范图书出版单位辞书出版业务范围的若干规定》第五条申请增加辞书出版业务的图书出版单位，应提交以下申请材料：（一）申请书；（二）辞书编辑人员的职业资格证书、学历证明、辞书出版业务培训证明；（三）省、自治区、直辖市新闻出版行政部门的审核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加强图书出版单位中小学教辅材料出版资质管理的通知》第三条图书出版单位申请中小学教辅材料单学科或多学科出版资质，须向新闻出版总署提出申请，申请时应提交以下材料：（一）申请报告。包括出版单位基本情况，申请资质的内容，关于中小学教辅材料的资质条件说明、出版经营情况、出版规划等。（二）中小学教辅材料编辑人员的职业资格和专业职称证书或证明、学历证书、工作简历。（三）省、自治区、直辖市出版行政主管部门或出版单位主管部门的审核意见。（四）新闻出版总署核发的年检合格文件。（五）社会审计中介机构出具的近三年财务及经营状况的审计报告。</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出版管理部门、在京出版单位主管单位初审，国家新闻出版署受理、审核并出具相关批复文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规范图书出版单位辞书出版业务范围的若干规定》第三条自本《规定》实施之日起，出版业务范围中无辞书出版业务的图书出版单位，申请增加辞书出版业务的，可依照《出版管理条例》第十七条向新闻出版总署提出申请。新闻出版总署自收到申请之日起九十日内，作出批准或不批准的决定，并书面通知主办单位；不批准的，应当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关于加强养生保健类出版物管理的通知》第一条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关于加强图书出版单位中小学教辅材料出版资质管理的通知》第四条本《通知》下发后，新闻出版总署即受理图书出版单位中小学教辅材料出版资质的申请，核准情况以函复方式通知各省级出版行政主管部门、出版单位主管部门和图书出版单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规范图书出版单位辞书出版业务范围的若干规定》第三条自本《规定》实施之日起，出版业务范围中无辞书出版业务的图书出版单位，申请增加辞书出版业务的，可依照《出版管理条例》第十七条向新闻出版总署提出申请。新闻出版总署自收到申请之日起九十日内，作出批准或不批准的决定，并书面通知主办单位；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批复、复函</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图书出版管理规定》第二十一条出版辞书、地图、中小学教科书等类别的图书，实行资格准入制度，出版单位须按照新闻出版总署批准的业务范围出版。具体办法由新闻出版总署另行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图书出版管理规定》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图书出版单位年度核验材料</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公开发布通过年检的图书出版单位名单</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承诺初审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网络游戏运营单位设立、变更、合并、分立、设立分支机构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39101009</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版单位设立、变更、合并、分立、设立分支机构审批【</w:t>
      </w:r>
      <w:r>
        <w:rPr>
          <w:rFonts w:eastAsia="方正仿宋_GBK" w:cs="方正仿宋_GBK" w:ascii="方正仿宋_GBK" w:hAnsi="方正仿宋_GBK"/>
          <w:color w:val="000000"/>
          <w:sz w:val="28"/>
          <w:szCs w:val="28"/>
        </w:rPr>
        <w:t>0001391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游戏运营单位设立、变更、合并、分立、设立分支机构审批【</w:t>
      </w:r>
      <w:r>
        <w:rPr>
          <w:rFonts w:eastAsia="方正仿宋_GBK" w:cs="方正仿宋_GBK" w:ascii="方正仿宋_GBK" w:hAnsi="方正仿宋_GBK"/>
          <w:color w:val="000000"/>
          <w:sz w:val="28"/>
          <w:szCs w:val="28"/>
        </w:rPr>
        <w:t>000139101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设立网络游戏运营单位</w:t>
      </w:r>
      <w:r>
        <w:rPr>
          <w:rFonts w:eastAsia="方正仿宋_GBK" w:cs="方正仿宋_GBK" w:ascii="方正仿宋_GBK" w:hAnsi="方正仿宋_GBK"/>
          <w:color w:val="000000"/>
          <w:sz w:val="28"/>
          <w:szCs w:val="28"/>
        </w:rPr>
        <w:t xml:space="preserve">(00013910100901)  </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游戏运营单位变更、合并、分立、设立分支机构</w:t>
      </w:r>
      <w:r>
        <w:rPr>
          <w:rFonts w:eastAsia="方正仿宋_GBK" w:cs="方正仿宋_GBK" w:ascii="方正仿宋_GBK" w:hAnsi="方正仿宋_GBK"/>
          <w:color w:val="000000"/>
          <w:sz w:val="28"/>
          <w:szCs w:val="28"/>
        </w:rPr>
        <w:t xml:space="preserve">(00013910100902)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93</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十一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四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新闻出版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确定的单位名称及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固定的工作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确定的从事网络游戏经营业务的域名、智能终端应用程序等平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确定的网络游戏经营业务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从事网络游戏经营活动所需的必要的专业人员、设备以及管理技术措施，相关服务器和存储设备必须存放在中华人民共和国境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法律、行政法规和国家出版主管部门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93</w:t>
      </w:r>
      <w:r>
        <w:rPr>
          <w:rFonts w:ascii="方正仿宋_GBK" w:hAnsi="方正仿宋_GBK" w:cs="方正仿宋_GBK" w:eastAsia="方正仿宋_GBK"/>
          <w:color w:val="000000"/>
          <w:sz w:val="28"/>
          <w:szCs w:val="28"/>
        </w:rPr>
        <w:t>项设立经营性互联网文化单位审批。</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网络出版单位设立、变更、合并、分立、设立分支机构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网络出版服务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涉及机构改革、文化企业公司制改制等内容的申请，实行简易程序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出版服务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单位章程及资本来源性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游戏服务业务可行性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法定代表人和主要负责人的简历、住址、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作场所使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站域名注册证明、相关服务器和存储设备存放在中华人民共和国境内的承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法律、行政法规和国家出版主管部门及省级出版主管部门规定的其他材料</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93</w:t>
      </w:r>
      <w:r>
        <w:rPr>
          <w:rFonts w:ascii="方正仿宋_GBK" w:hAnsi="方正仿宋_GBK" w:cs="方正仿宋_GBK" w:eastAsia="方正仿宋_GBK"/>
          <w:color w:val="000000"/>
          <w:sz w:val="28"/>
          <w:szCs w:val="28"/>
        </w:rPr>
        <w:t>项设立经营性互联网文化单位审批。</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网络游戏运营以及网络游戏币发放和交易服务等活动，应报所在地省级出版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出版主管部门应定期将许可证审批情况报告国家出版主管部门。</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对确需保留的行政审批项目设定行政许可的决定》附件第</w:t>
      </w:r>
      <w:r>
        <w:rPr>
          <w:rFonts w:eastAsia="方正仿宋_GBK" w:cs="方正仿宋_GBK" w:ascii="方正仿宋_GBK" w:hAnsi="方正仿宋_GBK"/>
          <w:color w:val="000000"/>
          <w:sz w:val="28"/>
          <w:szCs w:val="28"/>
        </w:rPr>
        <w:t>193</w:t>
      </w:r>
      <w:r>
        <w:rPr>
          <w:rFonts w:ascii="方正仿宋_GBK" w:hAnsi="方正仿宋_GBK" w:cs="方正仿宋_GBK" w:eastAsia="方正仿宋_GBK"/>
          <w:color w:val="000000"/>
          <w:sz w:val="28"/>
          <w:szCs w:val="28"/>
        </w:rPr>
        <w:t>项设立经营性互联网文化单位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十一条申请从事网络出版服务，应当向所在地省在、自治区、直辖市出版主管部门提出申请，经审核同意后，报国家新闻出版广电总局审批。国家新闻出版广电总局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不予批准的决定。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网络出版服务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十四条《网络出版服务许可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有效期届满，需继续从事网络出版服务活动的，应于有效期届满</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前按本规定第十一条的程序提出申请。出版行政主管部门应当在该许可有效期届满前作出是否准予延续的决定。批准的，换发《网络出版服务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有效期届满，需继续从事网络出版服务活动的，应于有效期届满</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前向所在地省、自治区、直辖市出版行政主管部门提出申请，经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第三十九条  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省、自治区、直辖市出版行政主管部门对本行政区域内的网络出版服务单位的设立条件、登记项目、开展业务及执行法规等情况进行全面审核，并在收到网络出版服务单位的年度自检报告和《网络出版服务年度核验登记表》等年度核验材料的</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内完成全面审核查验工作。对符合年度核验要求的网络出版服务单位予以登记，并在其《网络出版服务许可证》上加盖年度核验章；</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三）省、自治区、直辖市出版行政主管部门应于完成全面审核查验工作的</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将年度核验情况及有关书面材料报国家新闻出版广电总局备案。</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年度自检报告</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网络出版服务年度核验登记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对符合年度核验要求的网络出版服务单位予以登记，并在其《网络出版服务许可证》上加盖年度核验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有</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本年度政策法律执行情况，奖惩情况，网站出版、管理、运营绩效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网络出版物目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年度核验期内的违法违规行为的整改情况</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编辑出版人员培训管理情况</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网络出版服务管理规定》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网络出版服务管理规定》第三十九条年度核验按照以下程序进行：（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新闻出版署及各级新闻主管部门</w:t>
      </w:r>
    </w:p>
    <w:p>
      <w:pPr>
        <w:pStyle w:val="Normal"/>
        <w:spacing w:lineRule="exact" w:line="60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4:07:00Z</cp:lastPrinted>
  <dcterms:modified xsi:type="dcterms:W3CDTF">2023-07-04T09:2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