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设立电子出版物出版单位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3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出版单位设立、变更（不含资本结构变更）、合并、分立、设立分支机构审批【</w:t>
      </w:r>
      <w:r>
        <w:rPr>
          <w:rFonts w:eastAsia="方正仿宋_GBK" w:cs="方正仿宋_GBK" w:ascii="方正仿宋_GBK" w:hAnsi="方正仿宋_GBK"/>
          <w:sz w:val="28"/>
          <w:szCs w:val="28"/>
        </w:rPr>
        <w:t>000139101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电子出版物出版单位审批</w:t>
      </w:r>
      <w:r>
        <w:rPr>
          <w:rFonts w:eastAsia="方正仿宋_GBK" w:cs="方正仿宋_GBK" w:ascii="方正仿宋_GBK" w:hAnsi="方正仿宋_GBK"/>
          <w:sz w:val="28"/>
          <w:szCs w:val="28"/>
        </w:rPr>
        <w:t>(000139101003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四十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十二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四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管理条例》第八条设立音像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符合国家规定的资格条件的音像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资金、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音像出版单位总量、布局和结构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四十八条除本条例第三十五条外，电子出版物的出版、制作、复制、进口、批发、零售等活动适用本条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六条设立电子出版物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电子出版物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电子出版物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对涉及机构改革、文化企业公司制改制等内容的申请，开辟“绿色通道”，实行简易程序审批。</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电子出版物出版单位开展年检，定期了解电子出版物出版单位出版、经营、人员配备、制度设置等全方面情况。对出现问题的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电子出版物出版管理规定》等法规规章，对电子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执行重大选题备案制度，对涉及重大选题的电子出版物进行重点把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 xml:space="preserve">建立音像电子专用书号实名申领系统，通过系统实时监测、预先了电子出版物内容情况。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依据有关法规规章，建立电子出版物审读、质量检查、案件查处制度，全面监管电子出版单位内容导向、出版质量、经营行为。</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6.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7.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电子出版物出版单位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设立中央在京或地方电子出版物出版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主办单位报所在地省级出版行政主管部门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 xml:space="preserve">、主管单位同意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 xml:space="preserve">、主办单位、主管单位法人证明文件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主办单位、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 xml:space="preserve">、电子出版物出版单位章程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设立电子出版物出版单位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 xml:space="preserve">、编辑出版人员的身份证复印件及出版专业职业资格证书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 xml:space="preserve">、工作场所使用证明文件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新设立电子出版物出版单位，若为事业法人，需提供设立事业单位批准文件复印件；已设立的出版单位增加电子出版权，须提供已有出版许可证复印件及法人证明文件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设立军队电子出版物出版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中央军委政治工作部宣传局报国家新闻出版署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主办单位报中央军委政治工作部宣传局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 xml:space="preserve">、主管单位同意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办单位、主管单位的有关资质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 xml:space="preserve">、电子出版物出版单位章程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设立电子出版物出版单位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 xml:space="preserve">、拟任出版单位法定代表人或主要负责人的身份证复印件及出版专业职业资格证书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 xml:space="preserve">、编辑出版人员的身份证复印件及出版专业职业资格证书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 xml:space="preserve">、工作场所使用证明文件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新设立电子出版物出版单位，若为事业法人，需提供设立事业单位批准文件复印件；已设立的出版单位增加电子出版权，须提供已有出版许可证复印件及法人证明文件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九条申请书应当载明下列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音像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音像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音像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音像出版单位的资金来源和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音像制品管理条例》第十条音像出版单位变更名称、主办单位或者其主管机关、业务范围，或者兼并其他音像出版单位，或者因合并、分立而设立新的音像出版单位的，应当依照本条例第九条的规定办理审批手续，并到原登记的工商行政管理部门办理相应的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八条申请设立电子出版物出版单位，应当提交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申请表，应当载明出版单位的名称、地址、资本结构、资金来源及数额，出版单位的主管、主办单位的名称和地址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办单位、主管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定代表人或者主要负责人及本规定第六条要求的有关人员的资格证明和身份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由依法设立的验资机构出具的注册资本验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十二条电子出版物出版单位变更名称、主办单位或者主管单位、业务范围、资本结构，合并或者分立，须依照本规定第七条、第八条的规定重新办理审批手续，并到原登记的工商行政管理部门办理相应的登记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单位，由主办单位向所在地省级出版行政主管部门提出申请；所在地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第九条申请设立音像出版单位，由所在地省、自治区、直辖市人民政府出版行政主管部门审核同意后，报国务院出版行政主管部门审批。国务院出版行政主管部门应当自受理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通知申请人。批准的，发给《音像制品出版许可证》，由申请人持《音像制品出版许可证》到工商行政管理部门登记，依法领取营业执照；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第四十八条除本条例第三十五条外，电子出版物的出版、制作、复制、进口、批发、零售等活动适用本条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七条设立电子出版物出版单位，经其主管单位同意后，由主办单位向所在地省、自治区、直辖市新闻出版行政部门提出申请；经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仿宋GB2312;仿宋" w:cs="Times New Roman" w:ascii="Times New Roman" w:hAnsi="Times New Roman"/>
          <w:bCs/>
          <w:sz w:val="28"/>
          <w:szCs w:val="28"/>
        </w:rPr>
        <w:t>60</w:t>
      </w:r>
      <w:r>
        <w:rPr>
          <w:rFonts w:ascii="Times New Roman" w:hAnsi="Times New Roman" w:cs="Times New Roman" w:eastAsia="仿宋GB2312;仿宋"/>
          <w:bCs/>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电子出版物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电子出版物出版单位每两年进行一次年检，许可证有效期满</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二条在中华人民共和国境内从事电子出版物的制作、出版、进口活动，适用本规定。</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管理条例》第八条设立音像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符合国家规定的资格条件的音像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资金、设备和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音像出版单位总量、布局和结构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六条设立电子出版物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五十条 电子出版物出版单位实行年度核验制度，年度核验每两年进行一次。省、自治区、直辖市新闻出版行政部门负责对本行政区域内的电子出版物出版单位实施年度核验。核验内容包括电子出版物出版单位的登记项目、设立条件、出版经营情况、遵纪守法情况、内部管理情况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一）出版单位年度核验登记表；（二）出版单位两年的总结报告，应当包括执行出版法规的情况、出版业绩、资产变化等内容；（三）两年出版的电子出版物出版目录；（四）《电子出版物出版许可证》的复印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电子出版物出版许可证</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省级新闻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25:00Z</cp:lastPrinted>
  <dcterms:modified xsi:type="dcterms:W3CDTF">2023-07-05T02:59: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