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图书出版单位合并、分立、设立分支机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106</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设立、变更（不含资本结构变更）、合并、分立、设立分支机构审批【</w:t>
      </w:r>
      <w:r>
        <w:rPr>
          <w:rFonts w:eastAsia="方正仿宋_GBK" w:cs="方正仿宋_GBK" w:ascii="方正仿宋_GBK" w:hAnsi="方正仿宋_GBK"/>
          <w:sz w:val="28"/>
          <w:szCs w:val="28"/>
        </w:rPr>
        <w:t>000139101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合并、分立、设立分支机构审批</w:t>
      </w:r>
      <w:r>
        <w:rPr>
          <w:rFonts w:eastAsia="方正仿宋_GBK" w:cs="方正仿宋_GBK" w:ascii="方正仿宋_GBK" w:hAnsi="方正仿宋_GBK"/>
          <w:sz w:val="28"/>
          <w:szCs w:val="28"/>
        </w:rPr>
        <w:t>(00013910100106)</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新闻出版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 </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图书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图书出版单位开展年检，定期了解图书出版单位出版、经营、人员配备、制度设置等全方面情况，包括图书出版单位合并、分立、设立分支机构有关情况。对出现问题的图书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图书出版管理规定》等法规规章，建立图书审读、质量检查、案件查处制度，对图书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图书出版单位开展年度社会效益评价考核，推动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图书重大选题备案制度，对涉及重大选题的图书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合并、分立、设立分支机构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单位合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合并后不设立新的图书出版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央在京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合并后拟任图书出版单位的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地方图书出版单位或军队出版单位的，还须提供所在地省级出版行政主管部门或中央军委政治工作部宣传局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非中央在京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合并后拟任图书出版单位的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合并后拟任图书出版单位的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合并方涉及中央、军队或外地图书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合并后设立新的图书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军队或地方图书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中央、军队或外地图书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单位分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军队或地方图书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图书出版单位设立分支机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设立分支机构分别按设立中央在京、军队或地方图书出版单位要求提供相关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图书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申请设立图书出版单位，须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设立图书出版单位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图书出版单位法定代表人或者主要负责人简历、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出版专业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图书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设立图书出版单位的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图书出版单位变更名称、主办单位或者主管单位、业务范围，合并或者分立，改变资本结构，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中央在京单位设立图书出版单位，由主办单位提出申请，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设立图书出版单位，由主办单位提出申请，经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设立图书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FF0000"/>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图书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图书出版，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图书，是指书籍、地图、年画、图片、画册，以及含有文字、图画内容的年历、月历、日历，以及由新闻出版总署认定的其他内容载体形式。</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44:00Z</cp:lastPrinted>
  <dcterms:modified xsi:type="dcterms:W3CDTF">2023-07-05T02:2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