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设立网络游戏运营单位</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0100901</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出版单位设立、变更、合并、分立、设立分支机构审批【</w:t>
      </w:r>
      <w:r>
        <w:rPr>
          <w:rFonts w:eastAsia="方正仿宋_GBK" w:cs="方正仿宋_GBK" w:ascii="方正仿宋_GBK" w:hAnsi="方正仿宋_GBK"/>
          <w:sz w:val="28"/>
          <w:szCs w:val="28"/>
        </w:rPr>
        <w:t>000139101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网络游戏运营单位设立、变更、合并、分立、设立分支机构审批【</w:t>
      </w:r>
      <w:r>
        <w:rPr>
          <w:rFonts w:eastAsia="方正仿宋_GBK" w:cs="方正仿宋_GBK" w:ascii="方正仿宋_GBK" w:hAnsi="方正仿宋_GBK"/>
          <w:sz w:val="28"/>
          <w:szCs w:val="28"/>
        </w:rPr>
        <w:t>000139101009</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立网络游戏运营单位</w:t>
      </w:r>
      <w:r>
        <w:rPr>
          <w:rFonts w:eastAsia="方正仿宋_GBK" w:cs="方正仿宋_GBK" w:ascii="方正仿宋_GBK" w:hAnsi="方正仿宋_GBK"/>
          <w:sz w:val="28"/>
          <w:szCs w:val="28"/>
        </w:rPr>
        <w:t>(00013910100901)</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七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国务院对确需保留的行政审批项目设定行政许可的决定》附件第</w:t>
      </w:r>
      <w:r>
        <w:rPr>
          <w:rFonts w:eastAsia="方正仿宋_GBK" w:cs="方正仿宋_GBK" w:ascii="方正仿宋_GBK" w:hAnsi="方正仿宋_GBK"/>
          <w:sz w:val="28"/>
          <w:szCs w:val="28"/>
        </w:rPr>
        <w:t>193</w:t>
      </w:r>
      <w:r>
        <w:rPr>
          <w:rFonts w:ascii="方正仿宋_GBK" w:hAnsi="方正仿宋_GBK" w:cs="方正仿宋_GBK" w:eastAsia="方正仿宋_GBK"/>
          <w:sz w:val="28"/>
          <w:szCs w:val="28"/>
        </w:rPr>
        <w:t>项</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网络出版服务管理规定》（中华人民共和国国家新闻出版广电总局、中华人民共和国工业和信息化部令第</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第十一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网络出版服务管理规定》第四条</w:t>
      </w:r>
    </w:p>
    <w:p>
      <w:pPr>
        <w:pStyle w:val="Normal"/>
        <w:spacing w:lineRule="exact" w:line="600"/>
        <w:ind w:firstLine="562"/>
        <w:rPr>
          <w:rFonts w:ascii="Times New Roman" w:hAnsi="Times New Roman" w:eastAsia="仿宋GB2312;仿宋" w:cs="Times New Roman"/>
          <w:color w:val="FF0000"/>
          <w:sz w:val="28"/>
          <w:szCs w:val="28"/>
          <w:u w:val="single"/>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新闻出版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对新闻出版广电总局负责的出版单位设立、变更（含出版新的报纸、期刊、连续型电子出版物或报纸、期刊、连续型电子出版物变更名称）审批的初审</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sz w:val="28"/>
          <w:szCs w:val="28"/>
        </w:rPr>
        <w:t>15.</w:t>
      </w:r>
      <w:r>
        <w:rPr>
          <w:rFonts w:ascii="Times New Roman" w:hAnsi="Times New Roman" w:cs="Times New Roman" w:eastAsia="仿宋GB2312;仿宋"/>
          <w:b/>
          <w:sz w:val="28"/>
          <w:szCs w:val="28"/>
        </w:rPr>
        <w:t>要素统一情况：</w:t>
      </w:r>
      <w:r>
        <w:rPr>
          <w:rFonts w:ascii="Times New Roman" w:hAnsi="Times New Roman" w:cs="Times New Roman" w:eastAsia="仿宋GB2312;仿宋"/>
          <w:sz w:val="28"/>
          <w:szCs w:val="28"/>
        </w:rPr>
        <w:t>全部要素全省统一</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有确定的单位名称及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有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有确定的从事网络游戏经营业务的域名、智能终端应用程序等平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有确定的网络游戏经营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有从事网络游戏经营活动所需的必要的专业人员、设备以及管理技术措施，相关服务器和存储设备必须存放在中华人民共和国境内</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法律、行政法规和国家出版主管部门规定的其他条件</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七十二条……接受境外机构或者个人赠送出版物的管理办法、订户订购境外出版物的管理办法、网络出版审批和管理办法，由国务院出版行政主管部门根据本条例的原则另行制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国务院对确需保留的行政审批项目设定行政许可的决定》附件第</w:t>
      </w:r>
      <w:r>
        <w:rPr>
          <w:rFonts w:eastAsia="方正仿宋_GBK" w:cs="方正仿宋_GBK" w:ascii="方正仿宋_GBK" w:hAnsi="方正仿宋_GBK"/>
          <w:sz w:val="28"/>
          <w:szCs w:val="28"/>
        </w:rPr>
        <w:t>193</w:t>
      </w:r>
      <w:r>
        <w:rPr>
          <w:rFonts w:ascii="方正仿宋_GBK" w:hAnsi="方正仿宋_GBK" w:cs="方正仿宋_GBK" w:eastAsia="方正仿宋_GBK"/>
          <w:sz w:val="28"/>
          <w:szCs w:val="28"/>
        </w:rPr>
        <w:t>项设立经营性互联网文化单位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网络出版服务管理规定》（中华人民共和国国家新闻出版广电总局、中华人民共和国工业和信息化部令第</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第八条图书、音像、电子、报纸、期刊出版单位从事网络出版服务，应当具备以下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确定的从事网络出版业务的网站域名、智能终端应用程序等出版平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确定的网络出版服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从事网络出版服务所需的必要的技术设备，相关服务器和存储设备必须存放在中华人民共和国境内。</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网络出版服务管理规定》（中华人民共和国国家新闻出版广电总局、中华人民共和国工业和信息化部令第</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第九条　其他单位从事网络出版服务，除第八条所列条件外，还应当具备以下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确定的、不与其他出版单位相重复的，从事网络出版服务主体的名称及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家规定的法定代表人和主要负责人，法定代表人必须是在境内长久居住的具有完全行为能力的中国公民，法定代表人和主要负责人至少</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人应当具有中级以上出版专业技术人员职业资格；</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除法定代表人和主要负责人外，有适应网络出版服务范围需要的</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名以上具有国家新闻出版广电总局认可的出版及相关专业技术职业资格的专职编辑出版人员，其中具有中级以上职业资格的人员不得少于</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从事网络出版服务所需的内容审校制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和国家新闻出版广电总局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网络出版服务管理规定》（中华人民共和国国家新闻出版广电总局、中华人民共和国工业和信息化部令第</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第十二条　从事网络出版服务的申报材料，应该包括下列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网络出版服务许可证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单位章程及资本来源性质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网络出版服务可行性分析报告，包括资金使用、产品规划、技术条件、设备配备、机构设置、人员配备、市场分析、风险评估、版权保护措施等；</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法定代表人和主要负责人的简历、住址、身份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编辑出版等相关专业技术人员的国家认可的职业资格证明和主要从业经历及培训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工作场所使用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网站域名注册证明、相关服务器存放在中华人民共和国境内的承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规定第八条所列单位从事网络出版服务的，仅提交前款（一）、（六）、（七）项规定的材料。</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网络出版单位设立、变更、合并、分立、设立分支机构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网络出版服务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不再要求申请人提供单位基本信息登记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对涉及机构改革、文化企业公司制改制等内容的申请，实行简易程序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将承</w:t>
      </w:r>
      <w:r>
        <w:rPr>
          <w:rFonts w:ascii="方正仿宋_GBK" w:hAnsi="方正仿宋_GBK" w:cs="方正仿宋_GBK" w:eastAsia="方正仿宋_GBK"/>
          <w:sz w:val="28"/>
          <w:szCs w:val="28"/>
        </w:rPr>
        <w:t>诺</w:t>
      </w:r>
      <w:r>
        <w:rPr>
          <w:rFonts w:ascii="方正仿宋_GBK" w:hAnsi="方正仿宋_GBK" w:cs="方正仿宋_GBK" w:eastAsia="方正仿宋_GBK"/>
          <w:sz w:val="28"/>
          <w:szCs w:val="28"/>
        </w:rPr>
        <w:t>审批时限由</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压减至</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国家层面的网络游戏事中事后日常监管工作，对网络游戏内容及游戏运营合规情况进行动态监查；对群众反映的突出问题进行核查处理。对于存在问题的网络游戏，按照《出版管理条例》《网络出版服务管理规定》等有关规定作出处理，对于存在问题的游戏企业，会同各地管理部门作出处理，并将违规行为记入信用档案。</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上线国家新闻出版署防止未成年人沉迷网络游戏举报平台，加强对防止未成年人沉迷网络游戏有关措施落实情况的监督检查。充分发挥社会各方面监督作用，压实平台主体责任，严查严处向未成年人违规提供网络游戏服务等行为，要求所有上线网络游戏必须严格落实防沉迷设置要求。</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网络出版服务许可证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单位章程及资本来源性质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网络游戏服务业务可行性分析报告</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法定代表人和主要负责人的简历、住址、身份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工作场所使用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网站域名注册证明、相关服务器和存储设备存放在中华人民共和国境内的承诺</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七十二条……接受境外机构或者个人赠送出版物的管理办法、订户订购境外出版物的管理办法、网络出版审批和管理办法，由国务院出版行政主管部门根据本条例的原则另行制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国务院对确需保留的行政审批项目设定行政许可的决定》附件第</w:t>
      </w:r>
      <w:r>
        <w:rPr>
          <w:rFonts w:eastAsia="方正仿宋_GBK" w:cs="方正仿宋_GBK" w:ascii="方正仿宋_GBK" w:hAnsi="方正仿宋_GBK"/>
          <w:sz w:val="28"/>
          <w:szCs w:val="28"/>
        </w:rPr>
        <w:t>193</w:t>
      </w:r>
      <w:r>
        <w:rPr>
          <w:rFonts w:ascii="方正仿宋_GBK" w:hAnsi="方正仿宋_GBK" w:cs="方正仿宋_GBK" w:eastAsia="方正仿宋_GBK"/>
          <w:sz w:val="28"/>
          <w:szCs w:val="28"/>
        </w:rPr>
        <w:t>项设立经营性互联网文化单位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网络出版服务管理规定》（中华人民共和国国家新闻出版广电总局、中华人民共和国工业和信息化部令第</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第十二条　从事网络出版服务的申报材料，应该包括下列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网络出版服务许可证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单位章程及资本来源性质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网络出版服务可行性分析报告，包括资金使用、产品规划、技术条件、设备配备、机构设置、人员配备、市场分析、风险评估、版权保护措施等；</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法定代表人和主要负责人的简历、住址、身份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编辑出版等相关专业技术人员的国家认可的职业资格证明和主要从业经历及培训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工作场所使用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网站域名注册证明、相关服务器存放在中华人民共和国境内的承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规定第八条所列单位从事网络出版服务的，仅提交前款（一）、（六）、（七）项规定的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网络出版服务管理规定》（中华人民共和国国家新闻出版广电总局、中华人民共和国工业和信息化部令第</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第九条　其他单位从事网络出版服务，除第八条所列条件外，还应当具备以下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确定的、不与其他出版单位相重复的，从事网络出版服务主体的名称及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家规定的法定代表人和主要负责人，法定代表人必须是在境内长久居住的具有完全行为能力的中国公民，法定代表人和主要负责人至少</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人应当具有中级以上出版专业技术人员职业资格；</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除法定代表人和主要负责人外，有适应网络出版服务范围需要的</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名以上具有国家新闻出版广电总局认可的出版及相关专业技术职业资格的专职编辑出版人员，其中具有中级以上职业资格的人员不得少于</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从事网络出版服务所需的内容审校制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和国家新闻出版广电总局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网络出版服务管理规定》（中华人民共和国国家新闻出版广电总局、中华人民共和国工业和信息化部令第</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第八条　图书、音像、电子、报纸、期刊出版单位从事网络出版服务，应当具备以下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确定的从事网络出版业务的网站域名、智能终端应用程序等出版平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确定的网络出版服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从事网络出版服务所需的必要的技术设备，相关服务器和存储设备必须存放在中华人民共和国境内。</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从事网络游戏运营以及网络游戏币发放和交易服务等活动，应报所在地省级出版主管部门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级出版主管部门应定期将许可证审批情况报告国家出版主管部门。</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七十二条……接受境外机构或者个人赠送出版物的管理办法、订户订购境外出版物的管理办法、网络出版审批和管理办法，由国务院出版行政主管部门根据本条例的原则另行制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务院对确需保留的行政审批项目设定行政许可的决定》附件第</w:t>
      </w:r>
      <w:r>
        <w:rPr>
          <w:rFonts w:eastAsia="方正仿宋_GBK" w:cs="方正仿宋_GBK" w:ascii="方正仿宋_GBK" w:hAnsi="方正仿宋_GBK"/>
          <w:sz w:val="28"/>
          <w:szCs w:val="28"/>
        </w:rPr>
        <w:t>193</w:t>
      </w:r>
      <w:r>
        <w:rPr>
          <w:rFonts w:ascii="方正仿宋_GBK" w:hAnsi="方正仿宋_GBK" w:cs="方正仿宋_GBK" w:eastAsia="方正仿宋_GBK"/>
          <w:sz w:val="28"/>
          <w:szCs w:val="28"/>
        </w:rPr>
        <w:t>项设立经营性互联网文化单位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网络出版服务管理规定》（中华人民共和国国家新闻出版广电总局、中华人民共和国工业和信息化部令第</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第十一条申请从事网络出版服务，应当向所在地省在、自治区、直辖市出版主管部门提出申请，经审核同意后，报国家新闻出版广电总局审批。国家新闻出版广电总局应当自受理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不予批准的决定。不批准的，应当说明理由。</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四条　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2"/>
        <w:rPr>
          <w:rFonts w:ascii="Times New Roman" w:hAnsi="Times New Roman" w:eastAsia="仿宋GB2312;仿宋" w:cs="Times New Roman"/>
          <w:color w:val="FF0000"/>
          <w:sz w:val="28"/>
          <w:szCs w:val="28"/>
          <w:u w:val="single"/>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网络出版服务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网络出版服务管理规定》（中华人民共和国国家新闻出版广电总局、中华人民共和国工业和信息化部令第</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第十四条《网络出版服务许可证》有效期为</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有效期届满，需继续从事网络出版服务活动的，应于有效期届满</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前按本规定第十一条的程序提出申请。出版行政主管部门应当在该许可有效期届满前作出是否准予延续的决定。批准的，换发《网络出版服务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向所在地省、自治区、直辖市出版行政主管部门提出申请，经审核同意后，报国家新闻出版署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有效期届满，需继续从事网络出版服务活动的，应于有效期届满</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前向所在地省、自治区、直辖市出版行政主管部门提出申请，经审核同意后，报国家新闻出版署审批。</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行政许可法》第四十一条法律、行政法规设定的行政许可，其适用范围没有地域限制的，申请人取得的行政许可在全国范围内有效。</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网络出版服务管理规定》（中华人民共和国国家新闻出版广电总局、中华人民共和国工业和信息化部令第</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第三十八条网络出版服务单位实行年度核验制度，年度核验每年进行一次。省、自治区、直辖市出版行政主管部门负责对本行政区域内的网络出版服务单位实施年度核验并将有关情况报国家新闻出版广电总局备案。年度核验内容包括网络出版服务单位的设立条件、登记项目、出版经营情况、出版质量、遵守法律规范、内部管理情况等。</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网络出版服务管理规定》（中华人民共和国国家新闻出版广电总局、中华人民共和国工业和信息化部令第</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第三十九条  年度核验按照以下程序进行：</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网络出版服务单位提交年度自检报告，内容包括：本年度政策法律执行情况，奖惩情况，网站出版、管理、运营绩效情况，网络出版物目录，对年度核验期内的违法违规行为的整改情况，编辑出版人员培训管理情况等；并填写由国家新闻出版广电总局统一印制的《网络出版服务年度核验登记表》，与年度自检报告一并报所在地省、自治区、直辖市出版行政主管部门；</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省、自治区、直辖市出版行政主管部门对本行政区域内的网络出版服务单位的设立条件、登记项目、开展业务及执行法规等情况进行全面审核，并在收到网络出版服务单位的年度自检报告和《网络出版服务年度核验登记表》等年度核验材料的</w:t>
      </w:r>
      <w:r>
        <w:rPr>
          <w:rFonts w:eastAsia="方正仿宋_GBK" w:cs="方正仿宋_GBK" w:ascii="方正仿宋_GBK" w:hAnsi="方正仿宋_GBK"/>
          <w:sz w:val="28"/>
          <w:szCs w:val="28"/>
        </w:rPr>
        <w:t>45</w:t>
      </w:r>
      <w:r>
        <w:rPr>
          <w:rFonts w:ascii="方正仿宋_GBK" w:hAnsi="方正仿宋_GBK" w:cs="方正仿宋_GBK" w:eastAsia="方正仿宋_GBK"/>
          <w:sz w:val="28"/>
          <w:szCs w:val="28"/>
        </w:rPr>
        <w:t>日内完成全面审核查验工作。对符合年度核验要求的网络出版服务单位予以登记，并在其《网络出版服务许可证》上加盖年度核验章；</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三）省、自治区、直辖市出版行政主管部门应于完成全面审核查验工作的</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日内将年度核验情况及有关书面材料报国家新闻出版广电总局备案。</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是</w:t>
      </w:r>
    </w:p>
    <w:p>
      <w:pPr>
        <w:pStyle w:val="Normal"/>
        <w:spacing w:lineRule="exact" w:line="600"/>
        <w:ind w:firstLine="562"/>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年度自检报告</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网络出版服务年度核验登记表》</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对符合年度核验要求的网络出版服务单位予以登记，并在其《网络出版服务许可证》上加盖年度核验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有</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本年度政策法律执行情况，奖惩情况，网站出版、管理、运营绩效情况</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网络出版物目录</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对年度核验期内的违法违规行为的整改情况</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编辑出版人员培训管理情况</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网络出版服务管理规定》（中华人民共和国国家新闻出版广电总局、中华人民共和国工业和信息化部令第</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第三十八条网络出版服务单位实行年度核验制度，年度核验每年进行一次。省、自治区、直辖市出版行政主管部门负责对本行政区域内的网络出版服务单位实施年度核验并将有关情况报国家新闻出版广电总局备案。年度核验内容包括网络出版服务单位的设立条件、登记项目、出版经营情况、出版质量、遵守法律规范、内部管理情况等。</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网络出版服务管理规定》（中华人民共和国国家新闻出版广电总局、中华人民共和国工业和信息化部令第</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第三十九条年度核验按照以下程序进行：（一）网络出版服务单位提交年度自检报告，内容包括：本年度政策法律执行情况，奖惩情况，网站出版、管理、运营绩效情况，网络出版物目录，对年度核验期内的违法违规行为的整改情况，编辑出版人员培训管理情况等；并填写由国家新闻出版广电总局统一印制的《网络出版服务年度核验登记表》，与年度自检报告一并报所在地省、自治区、直辖市出版行政主管部门……</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年</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监管主体</w:t>
      </w:r>
    </w:p>
    <w:p>
      <w:pPr>
        <w:pStyle w:val="Normal"/>
        <w:spacing w:lineRule="exact" w:line="600"/>
        <w:ind w:firstLine="560"/>
        <w:rPr/>
      </w:pPr>
      <w:r>
        <w:rPr>
          <w:rFonts w:ascii="方正仿宋_GBK" w:hAnsi="方正仿宋_GBK" w:cs="方正仿宋_GBK" w:eastAsia="方正仿宋_GBK"/>
          <w:sz w:val="28"/>
          <w:szCs w:val="28"/>
        </w:rPr>
        <w:t>各级</w:t>
      </w:r>
      <w:r>
        <w:rPr>
          <w:rFonts w:ascii="方正仿宋_GBK" w:hAnsi="方正仿宋_GBK" w:cs="方正仿宋_GBK" w:eastAsia="方正仿宋_GBK"/>
          <w:sz w:val="28"/>
          <w:szCs w:val="28"/>
        </w:rPr>
        <w:t>新闻出版行政</w:t>
      </w:r>
      <w:r>
        <w:rPr>
          <w:rFonts w:ascii="方正仿宋_GBK" w:hAnsi="方正仿宋_GBK" w:cs="方正仿宋_GBK" w:eastAsia="方正仿宋_GBK"/>
          <w:sz w:val="28"/>
          <w:szCs w:val="28"/>
        </w:rPr>
        <w:t>管理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3-05-08T12:26:00Z</cp:lastPrinted>
  <dcterms:modified xsi:type="dcterms:W3CDTF">2023-07-05T06:53: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1830</vt:lpwstr>
  </property>
  <property fmtid="{D5CDD505-2E9C-101B-9397-08002B2CF9AE}" pid="4" name="commondata">
    <vt:lpwstr>commondata</vt:lpwstr>
  </property>
</Properties>
</file>