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期刊出版单位合并、分立、设立分支机构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606</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单位设立、变更（不含资本结构变更）、合并、分立、设立分支机构审批【</w:t>
      </w:r>
      <w:r>
        <w:rPr>
          <w:rFonts w:eastAsia="方正仿宋_GBK" w:cs="方正仿宋_GBK" w:ascii="方正仿宋_GBK" w:hAnsi="方正仿宋_GBK"/>
          <w:sz w:val="28"/>
          <w:szCs w:val="28"/>
        </w:rPr>
        <w:t>000139101006</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单位合并、分立、设立分支机构审批</w:t>
      </w:r>
      <w:r>
        <w:rPr>
          <w:rFonts w:eastAsia="方正仿宋_GBK" w:cs="方正仿宋_GBK" w:ascii="方正仿宋_GBK" w:hAnsi="方正仿宋_GBK"/>
          <w:sz w:val="28"/>
          <w:szCs w:val="28"/>
        </w:rPr>
        <w:t>(00013910100606)</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五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创办期刊、设立期刊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期刊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期刊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期刊出版单位申请变更名称的，不再要求申请人提供其与主办单位之间隶属关系或出资关系的证明材料。</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期刊出版单位开展年检，定期了解期刊出版单位出版、经营、人员配备、制度设置等全方面情况，包括期刊出版单位合并、分立、设立分支机构情况。对出现问题的期刊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期刊出版管理规定》等法规规章，建立期刊审读、质量检查、案件查处机制，对期刊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期刊出版单位开展年度社会效益评价考核，推动出版单位建立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依据有关法规规章，执行期刊重大选题备案制度，对涉及重大选题的期刊文章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单位合并、分立、设立分支机构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单位合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合并后不设立新的期刊出版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央在京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合并后拟任期刊出版单位的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各合并方主管、主办及出版单位的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已有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合并方涉及地方期刊出版单位或军队出版单位的，还须提供所在地省级出版行政主管部门或中央军委政治工作部宣传局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非中央在京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合并后拟任期刊出版单位的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合并后拟任期刊出版单位的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主管、主办及出版单位的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各合并方已有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合并方涉及中央、军队或外地期刊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合并后设立新的期刊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中央在京、军队或地方期刊出版单位须提供的全部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各合并方主管、主办单位及出版单位的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已有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合并方涉及中央、军队或外地期刊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单位分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中央在京、军队或地方期刊出版单位须提供的全部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主管、主办、出版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出版单位《期刊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单位设立分支机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设立分支机构分别按设立中央在京、军队或地方期刊出版单位要求提供相关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主管、主办、出版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出版单位《期刊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二条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期刊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办刊资金来源、数额及相关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期刊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期刊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七条期刊出版单位变更名称、合并或者分立、改变资本结构，出版新的期刊，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八条期刊变更名称、主办单位或主管单位、登记地、业务范围、刊期的，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新闻出版总署可以委托省、自治区、直辖市新闻出版行政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业务范围包括办刊宗旨、文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color w:val="FF0000"/>
          <w:sz w:val="28"/>
          <w:szCs w:val="28"/>
          <w:u w:val="single"/>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期刊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期刊出版单位每一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二条在中华人民共和国境内从事期刊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由依法设立的期刊出版单位出版。期刊出版单位出版期刊，必须经新闻出版总署批准，持有国内统一连续出版物号，领取《期刊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又称杂志，是指有固定名称，用卷、期或者年、季、月顺序编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按照一定周期出版的成册连续出版物。　　</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期刊出版单位，是指依照国家有关规定设立，经新闻出版总署批准并履行登记注册手续的期刊社。法人出版期刊不设立期刊社的，其设立的期刊编辑部视为期刊出版单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创办期刊、设立期刊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四十五条期刊出版管理实施期刊出版事后审读制度、期刊出版质量评估制度、期刊年度核验制度和期刊出版从业人员资格管理制度。</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年度核验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重点抽检期刊的样刊。</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在《期刊出版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38:00Z</cp:lastPrinted>
  <dcterms:modified xsi:type="dcterms:W3CDTF">2023-07-05T04:0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